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diff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d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ff compares two DOS text files and record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in a third file.  Although hdiff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"what's changed?" purposes, its real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in maintaining program source code or simila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hange over time.  By maintaining an original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ries of "difference" files, it's possible to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a file at a great savings in space over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text of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diff system includes an auxiliary program, hed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apply the difference files to the original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LIN can also be used if the files are small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FF 1.22 is unchanged from the version released in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7.  HED 1.01 corrects a problem that very occasion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reproduction of the original file aft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.  Boy, did it take us a long time to track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h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syntax for hdif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[-ecs] old-file new-file [di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use of hdiff is exemplifi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oldfile.txt new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splays a simple report of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it shows which lines of OLDFILE.TXT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FILE.TXT (deletions), and which lines of NEWFILE.TX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OLDFILE.TXT (insertions).  The simple chan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text line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nn[+/-]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+' format indicates that the line is new (an insertion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' indicates that the line is gone (a deletion)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- This line appears in the old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+ This line appears in the new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nnnn' represents the line number.  For '+' lines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 in the new file; for '-' lines, it'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first file named on the command li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the "old" file, and the second is the "new"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report to be sent to a text file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simply include the file name as a third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oldfile.txt newfile.txt chang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simple report does not show lin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.  The edlin-format report (-e switch) does includ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Use the -e report for maintaining difference fi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report does not contain enoug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switches that can optional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They must precede th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Case insensitive: hdiff ignores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phabetic case.  Thus,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reported 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Edlin: produce an edlin-compatible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the simple difference repor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.  This switch is also used to created he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See succeeding se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Space insensitive: hdiff ignores differences in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,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is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reported 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es may be combined, and they may be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 equivalent.  All switches must, however,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hdif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foo.c new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file 'foo.c' with file 'newfoo.c'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mple report showing insertions (lines in newf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ppear in foo) and deletions (lines in f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ppear in newfoo).  Lines that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are otherwise unchanged do not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-ec foo.c newfoo.c foo.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s foo.c with newfoo.c, ignoring case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pares an edlin/hed script in the file foo.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cript, if applied to foo as described belo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copy of new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ing difference files: edlin and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urpose of hdiff is to assist you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ersions of program source or other text fil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like to keep archival copies of old source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umber of reasons (one reason: sometimes change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's necessary to go back to a previous version!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simply keep an archive or library with the comp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versions, but this is wasteful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solution (short of purchasing a true SCCS ["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ystem"] for big bucks) is to use hdiff and hed or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one original source file plus smaller dif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used to re-create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how this works, assume that you have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MYPROG.C (in a file called MYPROG.SCC)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amed MYPROG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prog.scc    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prog.c       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difference file, use hd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-e myprog.scc myprog.c myprog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diff is finished, you will have a file (MYPROG.110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differences between 1.00 and 1.10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switch, this file is in a special format:  i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f a series of edlin commands that would tur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to version 1.10 source.  It is an edlin script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to execute the commands (remember that MYPROG.S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myprog.scc my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lin myprog.c &lt; myprog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(after edlin finished) would b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C that contains the source for version 1.10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original (1.00) MYPROG.SCC and the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110 you have all you need to re-create ei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Chances are, however, that MYPROG.110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the full source for MYPROG.C, so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edlin cannot deal, in this context, with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bout 48K.  If you try to apply a difference file to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arger than 48K using edlin, the resulta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 and probably unusable.  For this reason and oth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using the supplied program "hed" rather than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d is a simple program that can be used in place of edl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update files.  We prefer it to edlin for this pur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t'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t doesn't suffer from Edlin's 48K file siz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t handles file dates in a more usefu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t can create a new file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t can apply more than one updat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d's fu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[-nv] base diff[+diff...]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base is the original source file (MYPROG.SCC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, diff is the difference file created by hdiff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ptional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No sort: instructs hed not to sort multip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i.e., to apply them in the sta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  reVerse: instructs hed to sort multip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s reverse order (more about this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-n and -v are specified, -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reates MYPROG version 1.10 from the 1.0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ifference file crea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myprog.scc myprog.110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pletion, you'll have the 1.10 source in the file MYPRO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include a third file name (new), he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of the base file to BAK and re-use the 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output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myprog.scc myprog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 leave the original MYPROG.SCC in MYPROG.BAK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SCC will be the source for version 1.10.  Thi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dlin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 apply several updat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myprog.scc myprog.110+myprog.111+myprog.120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this feature is in th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ed and Multiple Up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hdiff's -e switch and specify an output file, h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difference file date to the same date as new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ff -e myprog.scc myprog.c myprog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POG.110 will have the same date as MYPROG.C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hed uses the difference file date for its ow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myprog.scc myprog.110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.C will have the same date as MYPROG.110, which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ame date as the original copy of MYPRO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nner, the hdiff/hed system can retain tru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elta and c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demonstration batches, cdelta and cget, provid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f the kinds of things that can be done with hd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d.  The two batches are designed for C programs;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or other languages, simply replace all references to "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esired extension (.asm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cdelta is to generate a change scrip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 "base" source file into a specified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.  Cget performs the inverse task; it applie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ile to the base and produces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ersion.  File naming conven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scc:    "base" source; scc = source c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###:    A change script to produce version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c:      The current version (cdelta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file (c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uppose you are working with a C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  A base (earliest) version of this file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.SCC.  You have just finished revision 1.10 of FO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change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elta foo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will create a new file, FOO.110; this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lin/hed compatible script that will convert FOO.SC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of FO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rieve a specified version, say 1.05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et foo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will apply the script FOO.105 to FOO.SCC (using 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duce FOO.C, which will contain the source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cget always creates a file with a C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any existing file with the same nam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keep your current source in FILE.C;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ource only by retaining FILE.SCC and the del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ccess to a system that provides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ver the execution of DOS commands (Personal RE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atch Language, for example), it's no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for "sequential" version control for even grea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.  The demo batch files, cdelta and cget,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file; each new version is represented by a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the difference from the origin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10 = foo.c 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11 = foo.c (version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20 = foo.c (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heme has the virtue of simplicity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:  the difference files just keep getting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.  Each difference file contains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of all preceding versions.  You may event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fference files are larger than the 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ntial method keeps differences between version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differences between the current version and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  That is, FOO.110 is the difference between FOO.S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; FOO.111 is the difference between version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.11; FOO.120 is the difference between versions 1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.  To obtain version 1.20, we start with the ba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ll difference files sequent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10 = temp.c (foo 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.c + foo.111 = temp2.c (foo version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2.c + foo.120 = foo.c  (foo 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heme is obviously somewhat more complex, bu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ave all versions of a file in the least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d foo.scc foo.110+foo.111+foo.120 he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o the whole job in one step.  See th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how to apply sequential upd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d and Multip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ted, you can apply more than one update file per hed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+"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 file.scc file.110+file.111+file.112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ful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You can use wildcard file specific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ILE.110, FILE.111, and FILE.112 were the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n the current directory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d file.scc file.1*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d FILE.110, FILE.121, and FILE.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d file.scc file.1*+file.2*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file list must be separated by "+" ONLY;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permitt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d file.scc file.100 + file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legal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d file.scc file.100+file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 total of up to 40 update files (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expansions)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Hed sorts the files by extension and appli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ed order, one after the other.  (If you use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, hed will sort in reverse order; if you use -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ing will be performed.)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d file.scc file.1*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s FILE.120 and FILE.110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(in that order), he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Sort the update files by extension; 1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cede 120 even though they are "out of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Read in FILE.S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Apply FILE.110 updates, creating an "in-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of version 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Apply FILE.120 updates, creating an "in-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of version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. Write out the resultant file as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termediate versions are not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-v switch is to allow you t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verse" version scheme.  Rather than keeping an origin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ltiple updates from that base, some people pref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urrent source and difference files f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.  For example, if you have FOO versions 1.00, 1.0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(the current), the "traditional" scheme would b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or 1.00 and update files for 1.05 and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05 -&gt; foo.c (version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c + foo.110 -&gt;   foo.c (version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verse" scheme would be to keep the full sourc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and keep a difference file that would create 1.05 and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= current (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scc + foo.105 -&gt; foo.c (version 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.c + foo.100 -&gt;   foo.c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scheme, the h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d foo.scc foo.1*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create version 1.00) wouldn't work, because the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sorted in the wrong order:  1.00 would preced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before 1.05.  Howev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d -v foo.scc foo.1*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ort in reverse order and apply 1.05 before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producing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tage to the "reverse" scheme is that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ource can be obtained immediately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apply many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s of h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version control application of hdif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ther uses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use for hdiff is to compare two fil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he same.  This can be used to check for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backups, copies, etc., or to determine which o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wer.  Even this simple use of hdiff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d ways, however.  For example, look at this sm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a: &gt;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"-" temp &gt; dir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 b: &gt;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"-" temp &gt; dir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iff dir.b dir.a &gt; 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dir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dir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can be used for a simple backup system. 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 in drive A contains a series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ackup, and that the default directory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same set of files from the last backup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solate differences between the two directories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TEMP.BAT that contains a list of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or added since the last backup. 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s could very easily convert (or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onvert) TEMP.BAT file into a series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ould be used, in batch mode,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ct, in one way or another, as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format:  hdiff is intended as a DOS text file differ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It is NOT a replacement for the DOS utility COMP 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QCMP.  Don't use it on binary (program or data) file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word 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vailable memory:  hdiff works entirely in mem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quite a lot.  The starting memory requiremen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K; then, for each UNIQUE line in either file, hdiff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2 bytes plus the length of the line.  Identic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only once, no matter how many times they occu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our unique lines ("Line 1", "/* Comment */", "Line 2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e 3").  These will use about 79 bytes of storag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the 220K starting memor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lines @ 12 bytes: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text length: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lines: neither file can exceed 500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ne size: limited to a maximum of 100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ff uses a file comparison algorithm that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Heckel and described by Dave Cortesi in Dr.  Dobb'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94 (August, 1984).  The algorithm is substanti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than traditional file comparison methods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difference report between two files in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time it takes for the program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iff was derived from Cortesi's demonstration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antial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ccomodate differences between edlin and CP/M's "ed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demo wa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 use of edlin's block mov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 for much larger files through the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 case and spacing insensitiv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 the user to request the simpler differe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the edl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s HDIFF.EXE and HED.EXE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") are copyrighted by the author.  The copyrigh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licenses you to:  use the software; make as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and documentation as you wish; give su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one; and distribute the software and document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, 1986, 1987,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documentation author: Chris Dunf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