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OS  --- Enhanced DO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's Software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449. 391 So. Pacific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away, Oregon 97136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-355-2281 Voice        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 ID#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DOS for Windows (R)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1.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te license for the use of E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 disk &amp;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  9 computers ..... at $15 each    # computers ___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 24 computers ..... at $12 each    # computers ___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to  49 computers ..... at $10 each    # computers ___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o  99 computers ..... at $ 8 each    # computers ___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o 149 computers ..... at $ 7 each    # computers ___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to 199 computers ..... at $ 6 each    # computers ___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or more computers .... $1000 one time fee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2.50 for 2 day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/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dd $5.00 for overseas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with programs and documentation files ...... $20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Check or Money Order drawn on a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in U.S. funds.  Purchase orders (net 30)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larger corporations.  All licenses are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All orders outside of the continental United Sta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DOS for Windows  Registered U.S. Patent and Trademark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