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 �������� �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� ��������    ��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��       ��    ��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�     � ��������    ��    ��������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David Smith, 1993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{{{{{{{{  FREEWARE  }}}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YPE:    EXM ?      for hel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is NOT another executable file l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combines the power of compression l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show Self-Extracting Archivers, Windo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mpiler recognition, self-displaying text fi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formation, and the CheckSum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 (tm)              version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                    .90 and 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   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                  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                 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 1.1 - 2.0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                     all versions of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(tm)              2.0 an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t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2EXE                  (PC Magazine)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Lite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TXT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2Com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ead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E  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t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1.4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BER 3.94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EXE 3.0      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Workshop         self-display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(tm) Files         Compressed Norton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.COM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Shows CheckSum of files, and displays lin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.  And ExeMaster does thi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    EXM [path/file/option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      /P    Stop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W    Wide display (5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BW   Black and White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C    show Checksum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S   no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D   no 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H   do not scan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W   do not scan for Windows files (slightly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B   do not scan for Compiled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I   no summary Informa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P   Show only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S   Show only SCRUNCH &amp;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C   Show only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T   Show only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D   Show only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L   Show only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EX  Show only SFX Archives (and X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W   Show only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B   Show only Batches &amp;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GN  Show only Graphic &amp;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OPTION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Wide display (five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W     Black and White (No colors).  EXM normally uses \EX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its colors.  See Configuratio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This causes EXM to pause after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Show Checksum of file.  The "checksum" of a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total of all the bytes in a file. 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de to a file (from a virus or someone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), the Checksum of that fil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to ensure your file integrity is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ake a while, since every byte of th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S     No size information.  This eliminates the file siz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D     No date information.  This eliminates the file da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on 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H     Do not scan hidden files.  As a default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files as well as normal files.  This 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W     No Windows file search.  Normally, ExeMaster scan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-700 for the "requires Microsoft Windows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eliminates that, and speeds up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B     No compiled batch file or self-displaying tex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Batch files can be compiled into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veral different utilities.  Normally, ExeMaste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.  Also, ExeMaster scans for compil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urns this scann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I     No ending info.  This eliminates the total files/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chiver information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P     Show only PKLITE.  Only files compressed with PKLIT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S     Show only SCRUNCH.  Only files compressed with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C     Show only COMPACK.  Only files compressed with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T     Show only TINYPROG.  Only files compressed with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   Show only DIET.  Only files compressed with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     Show only LZEXE.  Only file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EX    Show only Self Extractors.  Only files that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HA, ARC, PKZIP, ARJ, SQUEEZE, PAK and LHAR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W     Show only Windows files.  Only files that run unde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B     Show only Batch and Text.  Only batc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, and self-displaying text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GN     Show only Graphic &amp; Norton Files.  Self-display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mages stored as .EXE files, and sh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run.  Norton(tm) files are included in such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ORTON UTILITIES, or NORTON DESKTOP, and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s own executabl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ONFIGURATION FILE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aster uses a configuration file in your roo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M.CFG for your colors.  Each archiver has its own col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TE ON BLACK)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                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              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                  Self-Extracting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               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                  Compil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                   Self-Display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               Self-Display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                 Norton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                    XEQ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file types are followed by a color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     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       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      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       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       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Y                          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      (causes the foreground color to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         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LRED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         BLACK ON LGREY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example of a configuration fil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=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=RED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xe=L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t=BLACK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nch=L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k=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=L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=DGRE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=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eze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=YELLOW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=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=L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=LBLU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=L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=CYAN ON L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=MAGENTA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Q=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is WHITE ON BLACK.  If no color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is not in the configuration file (ie: no "Nor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, WHITE ON BLACK will be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LID EXAMPLES: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               Display and scan all files.  As a default,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everything except the Checksum, and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very page.  Ending file info,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exe           Scan all .EXE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*.com /C        Scan all .COM files, and show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 /-S/-D         Scan all files, but do not display size and da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          Scan all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\TURBO\*.com    Scan all .COM files in \TURB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B:*.com         Scan all .COM files in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-B/-I          Scan all files, but don't scan for compi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, or self-displaying text files, and no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B             Only compiled batch files and self-displa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M /OEX            Only self-extracting compre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aster is freeware from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eat deal, see the enclosed CATALOG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ver 30 utilities for only $20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