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FIND.EXE - PostScript Fon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1.0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Ivan Gonzalez, CIS 72540,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ssume whoever is going to use this program is us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program will only work with PostScript PFMs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ostScript Font Finder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nt Finder is a Windows utility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indows Menu Name + Attributes that must be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to obtain a PostScript font, it can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font looks like if it is install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nt Finder was written in Visual Basic 1.0 so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Visual Basic Run Time Library "VBRUN100.DLL",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CIS, MSBASIC Forum, Lib 5 as VBRU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tter explain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ackage #57 from the Adobe Type Library "Itc Kabel"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Kabe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Kabe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Kabel 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Kab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Kabel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m in windows, when you try to access them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the Windows Apps's Menus are entries for ITCKabel book,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ltra and you wonder how to select the two that are missing (d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ld) well I check the PFM files with a software from Vincent 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636,415] call WPFMFIX and I found that to get ITC Kabel demi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TC Kabel book and apply bold to it also to get ITC Kab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elect ITC Kabel medium and apply bol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with a little experience it would have not been t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ne out as there are only 5 fonts in the package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pert packages that usually come with 8 to 12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wrote down this program with Visual Basic that read all the P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ub-directory selected and creates a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name, Windows Menu name, attributes an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"PostScript" PFM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base is created you can search it by selec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form the pull-down box, Font Finder will show you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and Attributes that must be selected within Windows Ap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desir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e a sample of the font by clicking in the Sampl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M. By pressing the Text button or pressing Alt-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nter the text you want to see displayed in the samples box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want to seee the PostScript font name displayed (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 just press Text and leave it empty before clicking 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"Always show sample" checkbox by either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Alt-A then whenever you selected a new font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how you a sam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tell you that it can not find a particular fo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either not install in Windows or if you are using AT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as an entry in the ATM.INI, Aliase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-N then you will be able to scroll through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or clicking on the search box will allow you to type an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to get to a font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or remove fonts you should update your fonts datab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le button then locate the directory with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 boxes (you could just also type in the fu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for your PFMs in the upper write corner box) where your PF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d push Create Font Database. When you are back in Font Fin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ssing the newly created or upd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an create reports of your fonts database either to files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printer. when output goes to the printer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 in inches. Font Finder can create four 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PostScript Name = Windows Menu Name +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WFONTS-P.TXT when ou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Windows Menu Name + Attributes = Post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WFONTS-W.TXT when ou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ostScript Name,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WFONTS-F.TXT when ou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- PostScript Name,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On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PostScript Name = Windows Menu Name +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WFONTS-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                   = Windows Menu Name    +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Bold ..................... ITCKabel Medium 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Book ..................... ITCKabel Book ..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Demi ..................... ITCKabel Book 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Medium ................... ITCKabel Medium 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Ultra .................... ITCKabel Ultra .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s shows that to get the PostScript font ItcKabel-Bol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CKabel Medium from the application font menu and check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list is sorted by PostScript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oman or No attribu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talic or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 = Bold-Italic or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Windows Menu Name + Attributes = Post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WFONTS-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Name   +    Attributes = Post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 Book ............... B ..... ItcKabel-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 Book ............... R ..... ItcKabe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 Medium ............. B ..... ItcKabel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 Medium ............. R ..... ItcKabel-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 Ultra .............. R ..... ItcKabel-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ell you for example that if you select ITCKabel Boo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nt menu with the bold attribute you will b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ItcKabel-Demi, this list is sorted by Windows-Men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ostScript Name,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= WFONTS-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                                           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Bold ............................................. KBB_____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Book ............................................. KBW_____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Demi ............................................. KBD_____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Medium ........................................... KBM_____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Ultra ............................................ KBU_____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ells you that the Windows metric file for font Itc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s KBB_____.PFM, the printer font file will be the same with a 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Adobe font metric with a .AFM extension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the PostScript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PostScript Name,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only work to your printer and you will get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in 12 points courier follow by 14 points PostScrip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face. If you have enter custom text in the main Fon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you can also modify or enter new custom text in the print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s will be the source for the sample text. If what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e is the PostScript Font Name in the font face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tex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1000 fonts in your database the program will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installed under Windows you will not get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elling you any font is not installed. (if you use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nis Harrington you could install only those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formating the output reports I found that even using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2.02) when I switched from HP Laserjet mode to PostScrip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ould change so I included an input box whe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ge lenght in inches. You will hav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you get the proper output for certain AT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jitsu RX7100PS and ATM using the pre-built fonts, I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reports in the Printer's PostScript mode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 Laserjet mode. I Strongly suggest you print the cata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please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NDER was written by Ivan Gonzalez and i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 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distribute Font Finder freely as long as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nd not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4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