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r was designed to fill a gap in current Windows 3.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an use and display many fonts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caling software like ATM or FaceLift, it's easy to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nts that you soon forget what you have.  Even wors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fonts use a different character set,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reating a notebook containing samples of all your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onsuming process, if you use a word processor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So here's Fonter, which does all that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runs under Windows 3.0 and lets you view and prin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vailable for your printer and screen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s a font viewer, with full access to bo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f type for each font, plus an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set display, with ASCII codes besid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. View your fonts in sizes from 6 to 36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Printer fonts which lack equivalent screen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ppear correctly on the screen, bu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If a font size is not available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, Fonter will print the closest avail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As a font sample printer, which prints a s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available font, formatted on an 8.5" X 11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you can select font sizes from 6 to 36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ixed size printer fonts can onl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ir default size. Fonter ignores the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for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As a character set printer.  Fonter will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containing either keyboard charac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ASCII character set.  You'll see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each character, it's keyboard equivalen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produced in the selected fo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valuable for symbol and dingbat fo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re limited to sizes from 6 to 12 points, s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it on a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As a font book printer.  Fonter will print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of pages showing the character set for your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he sheet showing all fonts.  This tak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but the finished product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see the advantage of using Fonter. 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notebook of your fonts, with complete character sets,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eet that shows all your fon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you can run Fonter, minimize it, then pop it 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indows 3.0 application for quick reference to your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try it, you'll wonder why Fonter wasn't around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r is a shareware program, with a registration fee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.  If you find it useful to you,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the latest versi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my undying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or 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Windows, you've probably already inst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grams.  If so, you can skip this section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r was written in Microsoft Visual Basic.  To run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icrosoft's run-time module file, VBRUN100.DLL,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s directory.  If you don't have a copy of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t on CompuServe and GEnie and on mos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download it once, since it works with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Fonter, either create a directory on your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FONTER.EXE into that directory, or copy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start Windows and bring up the Program Manager, if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r default startup program.  Click on Fil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menu, then click on New and Then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window, type FONTER, then press the &lt;Tab&gt;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file specification for FONTER.EXE to le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the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 and the Fonter icon will appear in the program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tive at the time you installed it.  You may hav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it, but then you can move it wherever you lik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heck the "Save Changes" box when you quit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location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r is very, very simple, and takes care of most cho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from you, but there are several items to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tart Fonter like any other Windows program.  Ju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icon.  You'll see Font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 starts out in Screen Mode, as indicated in the Mod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t the upper right of the window.  This mode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the Font Sample box at the 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look at the top line of the screen.  You'll see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ar, plus a minimize button.  You can minimize Fo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then expand it by double clicking on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rs menu bar contains just two commands, Options an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command displays a box containing my shareware re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Options menu command, a submenu will drop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commands, from top to bottom, with descri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creen Display Only -- This command switched Fonter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ode to the screen mode, the same as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nt All Fonts -- This command sets up Fonter to print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ets containing samples of every available print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printer. Normally, when you click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a brief description of the command's function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K to activate this mode.  You'll see "Print all Font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box. While in this mode, you can set the fon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using the drop down list under the word "SIZE.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" list box is also active, but only affects the fon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nt Character Set -- this command lets you print a shee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the character set for the current font. Lik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is one opens a box which describes the command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click OK to activate the mode. The Mode box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 at all times.  In this mode, you can set FONT 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espective drop-down list boxes.  If you don'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efault to 12-point Courier. In ord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haracter set on a single sheet, you're limited to fo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between 6 and 12 points.  Notice the "CHARACTER SET"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Fonter Window.  Click either of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Fonter whether to print just the keyboard charac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SCII and extended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int Font Book -- This command prints a complet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sheets for your printer, plus the Font list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.  You'll see a message box, which can't b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then when you click OK, the process begins.  NOTE: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LaserJet II, with a 25-Mhz machine and about 100 font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ook over seven hours, so run this one at nigh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 when you don't need your system.  If you need to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, just click with the hourglass over the EXI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 at the end of the nex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play Message Boxes -- This command toggles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message boxes for the two previous commands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the boxes will display.  Click on it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f you'd rather skip the message boxes. The Font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ox will appear each time you give that command,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recognize the long time it takes to run.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you'll probably want to turn this off as a default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go back \ to the Program Manager, click once on the Fo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then click File and Properties in Program manager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box, add a space and the letter N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Don't forget the space!  From then on, Fonter will sta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isplay ASCII Number List -- This final command i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ggles the screen display of ASCII characters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ox.  If it's checked the entire character se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Sample box for the current font. You can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ASCII code for each character.  If it's not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just see a brief sample of the font's appearan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ASCII code list takes some time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nts, so you may want to leave this option uncheck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. Also, the CHARACTER SET buttons control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TH FO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nter is in either the "Print All Fonts" or "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" modes, as shown in the Mode box, you can prin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button.  You'll see the familiar hourglass mous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't be able to do anything else until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ither the character chart or the font sample sheet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 This is especially true if you're using ATM or have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ns of fonts. The font sample sheets take an especial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since Fonter has to load each font.  Also, remember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ing a font book can take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IS NOT LOCKE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an take several minutes, but the result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ges go to the Print Manager or other spoo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pointer will return and you may either select anoth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tion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FO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Fonter, just click the EXIT button. You can qui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cursor is visible, even if your pages haven't 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 Don't quit Fonter by rebooting your comput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or indeed, quit Windows itself by rebooting, you'll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 swap file in your Windows directory.  If this should hap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before restarting Windows.  This isn't a Fo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but is in Window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BE PATIENT DURING PRI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Fonter.  Remember--if you lik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shareware program, you have a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 That's what keeps us sharewar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siness,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