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Z FreeMem version 4.1       Februar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ales &amp; Support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Fax  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FreeMem is a Windows 3.0 utility which wil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percentage of free system resource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vailable.  With FreeMem you can monit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nd avoid "Out of memor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, Resources, Windo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nder Windows is comprised of real an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is comprised of the base memory up to 640K (655,36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is a combination of extended memory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wapped to disk by Windows.  You can increa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the amount of extended memory you have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ize of your Windows swapfile.  (Se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 for more information on the swapfile.) 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have dropped so much recently, it is advis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K of memory on your system, more is better.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free memory on the right portion of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memory, applications also use system resourc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ation on the amount of system resource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generally causes the "Out of memory" error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loaded and the system resource usage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Since the amount of memory available fo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, you will usually run out of system resource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FreeMem displays the percentage of fre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portion of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 growing concern about the number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ing extraordinary amounts of resources and memory. 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rs we need to police application resourc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urther "Out of memory" messages.  Remember when 640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plenty of memory?  If we're not careful, 4096K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before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termine application resource and memory u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FreeM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nfigure FreeMem to Check Memory ever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nfigure FreeMem to Compact Memory ever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ose any unnecessar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te the percentage of resources and amount of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un the applicatio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te the change in resources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heck to see if the resource and free memory amoun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vel of that no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bove procedure you can determine several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n question.  First of all, the amount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 should match those of Step 4.  If not, the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used memory like it should.  Second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xtraordinary amount of resources and/or memory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, it better have a good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an a simple test comparing different applic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system shell and observ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ources used  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                 15%+              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xecutive                   1%               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2.1c              9%               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Task Manager                 3%   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Desktop Navigator            4%                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Desktop Manager              4%   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will vary from system to system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well behaved applications are essential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system and software, so don't hesitate to ques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bout unusual resource and/or memory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 use under Windows, set your FreeMem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nfigure FreeMem to Check Memory every 3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sable the Compact Mem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mory every ##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will calculate the amount of memory available every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emory every ##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will tell Windows to compact memory every ##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when you wish to see how much memor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requires.  Check the amount of memory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an application is run to see how much memory it con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indows compacts memory, is frees up blocks of memor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by an application.  These blocks are kept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reasons, so the Compact option may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Invert Window to display 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ks good with screen savers or a black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if you want FreeMem to always be visi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S is detected the amount free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free.  A plus sign separates conventio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, with expanded on the right.  Note,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expanded memory in Enhanced mode, so this valu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Mem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  (Unless the Stay in front option is de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left mouse button, click and drag FreeMem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FREEMEM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FreeMem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Windows applications developer I have found FreeM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ol for detecting memory managment problems with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REEMEM remains visible, tracking memory usage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Windows user, I am concerned about the amount of memor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se under Windows.  Now that Windows 3.0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amount of memory available, it seems that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king free reign with their memory usage.  So, guess wha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long before 4 meg won't be enough memory! 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for an average application to use is 10-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reeMem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FreeMem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7 - allows you to move FreeMem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- closes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clicked on FreeMem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on the FreeMem window will display the About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'Freeware', no payment is necessar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Software currently has several applica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.x and 3.0.  Please contact us at the abo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