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Garbage Can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OS and Windows file deletes are NOT secur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arked as deleted but the data in the file is still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Any undelete program or disk scan program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disk.  It remains that way until another fil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 will take care of the security problem that occ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ile delete. We GUARANTEE the deleted fi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no version number since we can not seem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yway. We track our projects by date. The dat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ocumentation and in the 'About' dialog is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tions can be selected from the menu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 Delete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will appear prior to the file being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confirm that you want the file dele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turned off, the file will be deleted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Delete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is program will delete a file as design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this option off, an ordinary DOS file dele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This can save a considerable amount of time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ut of course, you give up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   Turn 'Confirm Delete'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  Turn 'Secure Delete'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   Start program as in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se options to the command line in an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For example, GARBAGE0 -CS would turn the 'Confir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for Windows 3.1 is GARBAGE1.EXE and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1 runs the same as GARBAGE0 but has one added fea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'Drag And Drop' files from the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o the GARBAGE1 minimized icon.  Any file dra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ll then be processed according to the wa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. Uploaded to CompuServe and a local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m, Oregon.  If there is no date in the Abou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ield added to About dialog. Also, cursor n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glass during file delete. This version wa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cure Delete' option added to menu.  Command line option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now be started as an inactive ico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ile 'Open...' to File 'Delete...'.  Create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3.1   Zip file now contains Garbage0.exe (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&amp; 3.1) and Garbage1.exe (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 is distributed as Shareware. As such,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program to determine if it fits your need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e program is free. You are expected to pay the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program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Let The Buyer B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enam Systems nor the author(s) of this program ar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ible to the purchaser or user for loss or damag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eged to be caused, directly or indirectly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ttendant documentation, including 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software, interruption of service, loss of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ory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ETERA DES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(The rest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. There is a number of things that c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Why don't you send us your suggestions and idea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we can add them. 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5 Madison St. NE  Suite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m, Oregon  9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405,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