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K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Free Windows Monitor was born out of the need for me, a programmer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xamine many aspects of the Windows environment while program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or working without invoking all of the 4-5 other Window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seperately show a piece of the Windows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are available in Ver 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con with GDI resources and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tem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mory Management screen (Global, Paged, Virtual)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Compa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source Detail screen that lets you walk through the Global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p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dows List much like System spy showing all active Window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nd 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sk List that shows Task and Handles with a Task Termin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liminate Hung/Loop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problem was how to show information in a way that minim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my already FULL screen and also didn't tie up valuabl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I thought it might be nice to show the system ti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get rid of 1 icon (the clock) while using the timer hoo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rabbed anyways for the Window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KFree was born. (By the way HK stands for House Keeper which i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I wr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HKFree Windows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py the TOOLHELP.DLL file into your Windows directory or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This is a benign Borland Library that is used for so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.  Must be present in order for HKFre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e an HKFree directory (if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py HKFREE.EXE to the directory you chose to 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urn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sing Program Manager, add HKFree to your STARTUP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HKFre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con is split into an upper and lower part.  The upper par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GDI resources while the lower part displays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con is updated every second however the display is on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vailable resources or the time changes. (Other resourc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 every second or so which bugs the bytes out of 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the Left Mouse button on the HKFree icon will bring up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HKFree repor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better be on at least 3.1 or you deserve to cras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would be suprised on what Mode some systems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80x86 to 80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s a co-processor presen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lls the system to find out the DEFAULT drive (On a networ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will give the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 bytes of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Heap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s the number of Heap items, the number that are LRU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ly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lick the mouse on the 'Next Global Heap' butt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through the Global Heap items. Each of these rel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/wind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ap % Available f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ap % available for GDI. (Resource space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Heap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ew Global Heap items will actually have Local Heap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e does the Local Heap window will show the number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p items and the the 'Next Local Heap' key will ungre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hen press the 'Next Local Heap' key to scroll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Heap values until the 'Last Local Heap' Message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familiar with Systems SPY now distributed with Window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understand the information listed.  Since every wind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it was relatively simple to Enumerate the windows and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hat would be useful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s shown in the List Box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 include 'Top Level', 'Icon', 'Popup' and 'Chil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window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on't expect this windows parent to preceed this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, sometimes it will appear farther along.  Top Leve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ave a parent handle of 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resource or window clas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is is the title the programmer gave the window, icon,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or button, ie: what usually appears on the scree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c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Glob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lculated thru a call to 'GetFreeSpace' function. 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free memory in the Global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ct Global Memory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acts Global Memory and removes discardable segments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inished a message box appears with the siz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fre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 List Box with the Task Name, its Handle and its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OK button 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Task and Press the TERMINATE TASK button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task from Windows.  This has been useful whil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pplications that tend to Hang/Choke/Loop whic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task termination feature would not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is feature is dangerous!! None of the resource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to the task are reclaimed, they become virtual d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cipicles (?) so I recommend that you reboot/restart Window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this though I have seen an application reclaim resour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Window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speech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ShareWareShareWareShareWareShareWareShareWareShareWare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upport the author of this shareware program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order for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ShareWareShareWareShareWareShareWareShareWareShareWare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'Windows' is TM MicroSoft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