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GL.EXE/Bin    Bytes:  59897, Count:    2, 09-Oct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: CorelDRAW! Import &amp; Export HPG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CORELDRAW IMPORT EXPORT HP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mport &amp; Export HPGL Filters **PLEASE NOTE: These two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work in SYNC with each other. CorelDRAW! Rev. B ONL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