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SKER.WBT -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m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 Brand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mington, MA 01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508) 658-05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Mask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sker is a WinBatch file that allows you to as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masks to selections in a dialog box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mask a filelist of entries matching the mask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own. If you select a file it will be passed to a us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fined program. If the mask is *.EXE, *.COM or *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ogram will be run instead of pass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program (ie Notepa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is is a WinBatch file, you need Moorie Wil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nBatch. This is a Windows batch file langua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retor. The shareware version is available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BS's so get it. If you have used Command Pos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bTech's batch works then you are already familia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r. Wilson's work. I bought PubTech's but to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mazement, lacked many essential functions in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t.(ie itemselect, winitemize etc...) Here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areware outshines the comercia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easy. Just copy MASKER.WBT and PICKFILE.WB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directory that has WINBATCH.EXE in it. The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ust be in the same directory as WINBATCH.EXE.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 the batch file for the first time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ed for setu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up prompts you for information it needs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perly. This information will be placed in a new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reated section [Masker] in WIN.INI. Onc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is written you will not see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rn Blowing Box or be prompted for setup inf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xt time you run this. If you need to re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delete the Masker section in WIN.INI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SKER.WBT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information you need to supply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file masks that will appear as radio butt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sker dialog box. You may have up to 10 filem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w you will be prompted for the file masks.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e entered the number of masks you selec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step MASKER.DLG will be created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mplate for the main dialog box and must remai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directory as WINBATCH.EXE. The mask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passed to FileItemize when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alog box, so the format of the mask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allowed by FileItemize. Therefore, you ma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ultiple wildcard mask. For example one mask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.WBT *.PTB *.PTM. and the file list would only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ose files. Please read the WinBatch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ly you will be asked to enter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run with the selected file. If you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from the file list and its an EXE, COM or 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t will be executed instead of being pa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ameter to the default program you enter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e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 Rambl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h, it took a little time to get this together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like it, hate it, could improve it, fou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g in it, have a  ? about it, or want rewrite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'd like to hear from you. I can be contact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 address. All batch files you wish to sh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 would be great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YUDA 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M CURRENTLY AN UNEMPLOYED PROGRAMMER LOOKING FOR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C ARENA (I'M TIRED OF MF'S). IF YOU COULD HELP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MY QUEST I WOULD BE MOST GRATEFU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