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m (Free Memory and Disk Spac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0, 1991 by David A. Fein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 displays the amount of memory free, the largest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, and the amount of disk spaces free on driv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 can stay in front of other applications so that you can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you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/Improvements in versions of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1.00</w:t>
        <w:tab/>
        <w:t>[December 30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1.01</w:t>
        <w:tab/>
        <w:t>[January 5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ncluded the addition of an alarm which may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o that the alarm will sound when the amount of fre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a certain number of bytes which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"Display in KB" setting is used, the number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1024, instead of by 1000, which gives a more accur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ree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tay in front" code was modified slightly so that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nly update its display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ting of the system box (displayed or not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w sa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xt sensitive help was added using the Windows 3.0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1.02</w:t>
        <w:tab/>
        <w:t>[January 25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 of being able to display number in MB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, and Bytes,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1.11</w:t>
        <w:tab/>
        <w:t>[January 27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 now requires less memory to run in and can be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k by Windows more easily so that it can take up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memory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between updates can now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now set alarms to sound when the disk space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s goes below the amount you specify (the amoun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different for each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ility to turn Mem's "Bring To Front" option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 to write the MEM.INI file after pressing "OK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ferences dialog box was speed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running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crosoft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m (MEM.EXE, MEM.H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/Installing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the following directions assume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.</w:t>
        <w:tab/>
        <w:t>If you are not using a mouse, please refer 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for equivalent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py MEM.EXE to your Windows directory or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Option D is highly recommended over A, B,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 Click on "File" then "Run..." in the Progra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MEM.EXE (including the path) in the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ne" edit box and click "OK".  If you us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will have to do this every time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 Click on one of the program groups in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nager (the "Accessories" group is suggested)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File" then "New..." from the progra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lect "Program Item" and type MEM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Command line" edit box.  For example, you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:\WINDOWS\MEM.EXE if that was the direct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ich you had copied Mem.</w:t>
        <w:tab/>
        <w:t>When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m, double click on the Mem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 On the line that says "load=" in your WIN.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 MEM.EXE (with the appropriate path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ample, if you copied MEM.EXE to C:\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ine would say: load=C:\WINDOWS\ME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option will automatically run Mem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run Windows.  This option is especiall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are using Mem to help with software develop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ther situations in which you will need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mount of memory/disk space free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 Do both B and C, which will automatically run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allow you to run Mem easily if you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ring up a list of options, click once on the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bring up an index of help topic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 using the Windows 3.0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referen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display a dialog box from which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isplay the amount of memory free, the large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memory free, and/or the amount of disk spac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drives tha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"Bring To Front" to have Mem stay in fro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s; if "Bring To Front" is not selected,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not stay in front of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ng "Commas" will insert comma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ng "In Bytes" will display all numbers in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ng "In KB" will display all numbers in K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ng "In MB" will display all numbers in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ng "Alarm when free memory is below"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 to sound an alarm if the amount of free memor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ow the number of bytes you specif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select to have alarms go off for differen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amount of free space on a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es below the number of bytes specified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.  You may set different amounts for ea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selecting a drive, entering the number of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dit box, clicking "Alarm when disk space on dri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he scroll ba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alarm sounds, the Mem window will flash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; to turn off the alarm, click on Mem to giv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change the time between updates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you want between updates, in millisecond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 will "remember" which options are select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time you run Mem, it will have the s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"About..." to display information about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 help may be accessed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Select help from the Mem system menu.  Thi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 index of all help available for Mem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lain how to use Mem's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You may access context sensitive help by Meming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m system menu items, holding down the mouse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You may access context sensitive help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Mem's dialog boxes by clicking on the "Help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on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izing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"Cascade" or "tile" the open windows, it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ize Mem so that it does not get cascaded or tiled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the system box and select "Minimize" from the menu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Mem will take about one-half of a second to minimiz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it saves its position on the screen before it is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store Mem after you have minimized it, click once on the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 and then select "Restore" from 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 have minimized Mem, you may restore it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by once of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lick once on the Mem icon and the select "Rest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ouble click on the Mem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ve Mem, click on Mem and, while hold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down, move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lose Mem,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Double click on the Mem 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lick once on the Mem system box and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Clo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and suggestions (and reports of problems) would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d.  You can contact m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id A. Fein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30 Mass. Ave.     Suite 306-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nd BIX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g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end CompuServ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6516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ay for/register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make copies of this program and give them to oth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as the documentation is provided with the program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Mem, a registration fee of $7.50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$10 + 2.75 for 5 1/4 inch, $4.75 for 3 1/2 inch dis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uld like to receive the next version of Mem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s available.  Shipping to Canada is an additional $1.2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ping outside of North America is an additional $3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you will receive support via BIX,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, or mail.  Please include your name, address,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number.  (The version number may be found in th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.)  See above for the address.  (Please specify disk siz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 licenses, LAN licenses, and substantial 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ization of the Mem is available but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thanks to Peter Kaminski for designing and 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 icon.  Thanks to Bruce Wheelock and Paul Horner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ons which contributed to the changes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by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 Windows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</w:t>
        <w:tab/>
        <w:tab/>
        <w:t>WinClock is a digital clock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s 3.0 that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Display of time and date in many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en alarms (which can be set for daily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specified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un Program Timer (ability to run progra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fied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Optional hourly "b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Allows user to set date and tim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Optionally stays in front of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"Remembers" its posi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wo stop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wo countdown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olon separating hours and minutes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"b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Direct Screen sav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uto detect active screen sa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"Cascade" and "Tile"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Prog</w:t>
        <w:tab/>
        <w:tab/>
        <w:t>RunProg allows you to run a program maxim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imized, normal size, hidden, or a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ordinates.  It can also run programs a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s from your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</w:t>
        <w:tab/>
        <w:tab/>
        <w:t>Lock is a keyboard lock and screen sav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ally lock the keyboard aft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</w:t>
        <w:tab/>
        <w:tab/>
        <w:t>Click will produce a keyboard "click".</w:t>
        <w:tab/>
        <w:t>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specially useful to those users who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keyboard click for DOS but have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d one for MS Windows.  The d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tch of the click may be easily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p </w:t>
        <w:tab/>
        <w:tab/>
        <w:t>The only computer Hop-Over puzzle.  Hop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 of Chinese Checkers.  (Hop can undo mo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lve the puzzle automatically, if you want it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</w:t>
        <w:tab/>
        <w:tab/>
        <w:t>Slide is the Classic Sliding Block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Saves and retrieve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Can undo moves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Saves last gam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3x3 to 9x9 puzz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kNum</w:t>
        <w:tab/>
        <w:tab/>
        <w:t>DskNum estimates the number of disk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DOS Backup.  It estimates for 360Kb, 720K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2Mb, and 1.44Mb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DirSrch)</w:t>
        <w:tab/>
        <w:t>DlFile goes through your disk directorie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filespec you specify.  If found,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elete it.  This is very convenient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deleting "*.B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 </w:t>
        <w:tab/>
        <w:tab/>
        <w:t>Mem displays the amount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your computer and the amount free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 about extended memor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programs are available on BIX, CompuServe, and the 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ciety's IBM BBS, as well as from other ShareWar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more information, you may contact me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How to contact 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ssage </w:t>
        <w:tab/>
        <w:tab/>
        <w:tab/>
        <w:tab/>
        <w:t>What it means /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  <w:tab/>
        <w:tab/>
        <w:tab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1000 - No system timers available</w:t>
        <w:tab/>
        <w:t>Mem must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indows "Tim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You should try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nother</w:t>
        <w:tab/>
        <w:t>application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em, and running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 is supplied as is.</w:t>
        <w:tab/>
        <w:t>The author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ntial, which may result from the use of M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