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Edit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hael Potter, CIS: 72561,1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Edit is a FREE program for users of Norton's Desktop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emendously increases the functionality of the EDIT command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all different editors for different file types (much lik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For example, you can load BATCHBLD.EXE to edit .WBT file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to edit .PAS files, load Word for Windows to edit .DOC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NOTEPAD loaded for any other file type.  Please send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to the Compuserve address listed abov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MultiEdit, copy MULTIEDI.EXE 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put my copy in the \WINDOWS directory).  Then, go into the Config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NDW and change the name of the editor to MULTIEDI.EXE. 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editors to run for various file extensions by editing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\WINDOWS directory.  Create a section in WIN.IN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 using any editor (like the NOTEP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lti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= editor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the following lines in my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lti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=c:\ndw\batchb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=c:\tpw\t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s cause the Norton Batch Builder to be run when a .WB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and caused Turbo Pascal for Windows to be loaded when a .PA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By default, any file with an extension not listed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NOTEPAD.EXE.  You can change the default editor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to 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def-editor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NOTEPAD for any file type not listed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nhance my usage of the EDIT command, I assigned a hot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command by using the Configure Custom Menu option in ND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hanged one of my buttons to call the EDIT command.  Thus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on the desktop, I can press my hot-key, or click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call the appropriate editor for the selecte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