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"Operating Instructions" to follow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Guides database from a Microsoft Advisor format help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VT.EXE program is designed to work specifically wit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ADV.HLP file distributed with the Windows 3.0 SDK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is the ADVISOR format help file and NOT the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Copy the file SDKADV.HL$ off the SDK distribution kit l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ample Source Code 1 / Online Reference (Advisor Format)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in compressed form.  To expand the file, use the EXP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rovided in the CONVERT directory SDK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led "Development Tools".  To expand the file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 SDKADV.HL$ SDKADV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AND.EXE program will then create the file SDKADV.H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compressed form.  The file size will be about 767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KADV.HL$ file is not needed after this point and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Convert the SDKADV.HLP file into a (mostly) clear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rve as the input to the NGCVT.EXE program. 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, use the HELPMAKE.EXE program provided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Version 6.0 (I don't know if this utility was provided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1).  This program will be found in the 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the Microsoft C installation program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comm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MAKE /D SDKADV.HLP /OWINHELP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LPMAKE program will create WINHELP.SRC as the cle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.  The file size will be about 1.7 mega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KADV.HLP file is not needed after this point and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Run the NGCVT.EXE program on the WINHELP.SRC fil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NG format source files.  The files create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TYPE DAT         -- Data type definitions (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ALXIT DAT         -- Fatal exit codes (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DAT         -- Function reference (larges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  DAT         --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32BIT DAT         -- 32-bit mem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DAT         -- Messag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GOVR DAT         -- Message Overview (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  DAT         -- "Miscellaneous stuff". (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NESCPS DAT         -- Printer escape codes (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EFS DAT         -- Structure and typ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KEYCODE DAT         -- Virtual key codes (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NDSTYLE DAT         -- Window and control styles (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files marked as "NOT USED" can be deleted if dis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.  The file WNDSTYLE.DAT required modification by h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really usable.  To be precise, WNDSTYLE.DAT was bro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WNDSTYLE.DAT, CTRLSTYL.DAT, and CTRLCLAS.DAT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files marked as MODIFIED (DATATYPE.DAT, FATALXIT,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NESCPS.DAT, and VKEYCODE.DAT) were also hand modifi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combined size of these files is still small amoun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is distribution a file named MODIFIED.ZIP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hand 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e PRNESCPS.DAT required very extensive mod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because the original, as produced from SDKADV.HLP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detailed descriptions of the various printer esca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the Windows SDKREF.HLP text.  In order to fix this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y create this entire file by cutting th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K help file within Windows 3.0, Pasting the clipboa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tepad accessory, and writting the contents of Notep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clear text file.  I then spent the remainder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ormatting it.  You will notice that this is the only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cross re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Unzip the MODIFIED.ZIP file, which will replace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 with their modified versions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data files, MODIFIED.ZIP also contains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SDK.LNK           -- "Main" source f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.DAT            -- Standard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.DSC         -- The short description for 134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 Execute the NGMAKE makefile to build all of the componen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running, a new Norton Guide databage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 There are several small problems with the data base gener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hanism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function reference does not have the short 1 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describing just what the function does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memory limitation with the Norton Guide Compiler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s how to get around this problem, I would like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functions reference is not crossed referenced to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.  This can be done, but will take time.  If anyo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feels like doing it, go right ahead.  Once again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eciated any up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meone out there does want to do this, please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cedure GetDescription(), in the file NGCVT.L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ine that the simplest way of implementing the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to build an analogou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VERY IMPORTANT FOR THOSE OF YOU RUNNING MICROSOFT C 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ears to be a bug in MS C 5.1 (but not in MS C 6.00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tok() function.  If you examine the first two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ons, you will find the following lines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= strtok(&amp;yytext[9], "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 (Name, &amp;yytext[9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line returns a pointer to a string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 at the first occurance of a backslash charac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ccessResource\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turned into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ccessResour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strtok() function call.  The value returned by strto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pointer to the start of the string.  In the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ompiler, the strtok() function actually returned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delimiter character (i.e. the backslash). 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, enter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= strtok(&amp;yytext[9], "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nd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 (Name, &amp;yytext[9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point, I am not %100 certain that the but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5.1 compiler.  It could have been in the 6.0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at I am certain of is that I had to remove the "*End='\0'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from my program when I started using the 6.00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had been several months since I had first wor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GCVT program and I can nor remember which compiler I 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My apologies for poor documentation. This program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o an end, and not a real product.  My goal w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rty program.  If you need to modify the cod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out what I did, or why I did it, please give m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 will try to help you as best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SUMMIT RESEARCH, IN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it Research, Inc. is a consulting company specializing in Windows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PM applications.  We are available for fixed bid or hourly contr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it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1 Lau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ville, TX 75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539-1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-315-1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: Mike L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