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TRL.EXE (Version 1.0)                  Copyright (c) 1992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J. Rubenking                                     July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TR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RL.EXE is an Installation Control program for 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es an application's install utility and writes a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 mad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pying INCTRL.EXE onto your hard disk, you can 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, as usual.  Note that the program require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Windows Standard or Enhanced modes)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hardly any more effort to install a new 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NCTRL's supervision than to go through the usual File, Ru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rogram Manager.  After bringing up INCTRL, you press o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install program and press a second to choos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 report. Although this documentation discusses INCTR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3.1 common dialog box for file selection, INCTRL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DLG dynamic link library. If you don't have COMMDLG.DL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NCTRL will simply use a different file selec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ve selected both the install program to be run and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TRL's output report, the grayed-out Perform Install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. Press it and INCTRL will take ove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an initial delay as INCTRL memorizes the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xed disks on your system. During this interval a sm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let you know what's happening.  INCTRL also mak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.INI and SYSTEM.INI at this time, using the names WININI.$$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I.$$$. After these preparations, INCTRL executes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; then you simply follow the application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installation is finished, INCTRL writes a head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install filename and the current date and time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port. It then scans your fixed disks again, checking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against the disk contents it memorized earlier. Fo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sent on its list, INCTRL compares the current size an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with their previous values. If the stamps are different, IN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he file has changed; if they are the same, it remo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 Any file not present on the list was obviously ad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, so INCTRL writes its name to the outpu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second scan of files and directories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left from INCTRL's original list will be thos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uring the installation or those that were deleted. INCTR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s through the list and reports the name of every item that w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ing been changed by the install program. Since ever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-disk was either removed from the list or marked 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maining files not marked as changed must have been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. INCTRL reports these as well, even thoug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for an install program to er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INCTRL compares the saved copy of WIN.INI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. It compiles a list of all the section headings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hecks that list against the section headings from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were added during the installation, it writes their n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port and adds them to the list. INCTRL doesn't report 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WIN.INI. It follows the same procedure in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. For each section in the .INI file, INCTRL get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eys (for example, Load) contained in that section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s on any keys that were added in the new file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value of each key from the old file agains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in the new file. If they differ, it writes both the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TRL will notify you if it finds a duplicate section n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key within a section of an INI file. Normal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create the keys don't allow creation of duplic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A particular exception occurs in the [386Enh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, however, which can have any number of lines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Windows accesses these lines during initializa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the normal INI-handling functions. INCTRL also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specially: It simply counts the number of times it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and in the new files and reports if the new file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gure below shows an abbreviated version of a sample IN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which was generated while installing the After Dark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cation's install program copied 81 files and 5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, added a DEVICE= line to SYSTEM.INI, and adde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.EXE and ADINIT.EXE to the LOAD= line in WIN.INI. There are 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changed: 3 .INI files and 5 from an earlier incomplet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arned that some install programs take a two-step approa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s INCTRL: They copy a secondary install program to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ecute that program. INCTRL thinks the installat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imary program ends, so it reports that the only fil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secondary install program. You may be able to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by using INCTRL to reexecute the secondary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reinstalls the remaining files, they'll show up as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TR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N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INCTRL scans all fixed disks on your syste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and directory changes. If you have one or more disk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ever used for Windows applications, you can speed INCT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duce its memory requirements by excluding those d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. To do so, create the ASCII file INCTRL.INI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a single section called [Excluded drives].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xclude, add a key line such as c=1 to that se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exclude drives C: and D: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Excluded driv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ndows directory is the default storage location for IN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s. To make another directory the default, add a 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o INCTRL.INI and assign that directory to the ReptDir key,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tDir=E:\IN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WITH IN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NCTRL gives you the information you need to un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'll have to make some decisions based o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step is to delete the program's icon from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contains it. If the program has a group all its ow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who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un your favorite file manager and, into your editor of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CTRL report for the application to be removed. Look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rectories added during its installation: you can usu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irely. You should at least consider the possibilit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have created data files in a program-created directory that you're thinking of deleting. If you're not sure, try individuall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TRL reports in that directory and examine any that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, of course, delete a private .INI file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e, but most files added to the Windows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intended to be shared with other programs. Th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afe to delete .DLL, .DRV, .FON or .EX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either of these directories. If you want to be sure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elete these possibly shared files and then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each program you installed after the program being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doesn't depend on the renamed files. If this tes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renamed files. If one of your programs refus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ticular renamed file, rename it back and add tha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TRL report for the depen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TRL's list of changed files is provided for your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you won't want to delete any of the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either updated them or simply recopied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Either way, they were there before the installatio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tay after you un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hanges were made to WIN.INI or SYSTEM.INI, bring up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 in your favorite ASCII editor. A new section is much li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-you can probably erase the whole thing. If one or mor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added to the LOAD= or RUN= lines in the [windows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, remove them. Don't simply restore the "before"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nless you're sure that other programs have not subsequent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se lines. On the other hand, some programs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ticular file extension in the [extensions] section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gone, you'll probably  want to delete the WIN.INI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.INI file changes must be considered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ure whether it's safe to delete a line, turn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y putting a semicolon at the beginning of the line.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run each program that was installed after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If they all work, you can either delete the now-comme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them in place as comments. In case you find that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does depend on a particular .INI file line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micolon and add the line to the INCTRL report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J. Rubenking is technical editor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: This is an abbreviated version of the report INCTRL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After Dark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CTR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PORT - B:\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INCTRL, Copyright (c) 1992 by Neil J.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4/1/1992 09:20:29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AND DIRECTORIES ADD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: E:\AFTERD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AFTERDAR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AFTERDRK\AD_LI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AFTERDRK\AD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AFTERDRK\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AFTERDRK\ADMODULE.SDK\BLANKER\MNAME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added 81 files and 5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AND DIRECTORIES CHANG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ADMODULE.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AD_PREF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PROGMA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SYSTEM.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WININI.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changed 8 files and 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EYS CHANGED IN WIN.INI SECTION [windows]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: loa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: load=e:\afterdrk\ad.exe e:\afterdrk\ad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eys changed in WIN.INI section [wind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EYS ADDED TO SYSTEM.INI SECTION [386Enh]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VICE= lines added to the [386Enh] section of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eys added to SYSTEM.INI section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