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idents other than from Europe please use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aint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a credit card, please ca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brary at 1-800-2424-PSL (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only) and order part # 10286 (Paint Sh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int Shop ver.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_________________________     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Shop license number...................$29.00..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residents add 6% sales tax.......($ 1.74).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residents - Shipping and handling........$ 4.00..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- Shipping and handling...............$ 6.00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in US Funds drawn on a US Bank........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JAS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S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743 Even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en Prairie, MN 553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