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ject Timer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 by Aubrey Harri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, even if the author or an agent o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the cla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permission to use Project Timer fo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no longer than 21 days.  If, after the trial period expir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Project Timer, you MUST register the program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when new products from the author are availab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ject Timer send $10.00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person will be using Project Timer at one ti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py MUS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ject Timer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ject Timer copy the files PT.EXE and PT.DAT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Timer main window consists of three push butt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information. Project Timer allows you to set up ten tim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jects. When the program is first started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' is the only option available. Press the 'Select' butt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choose one of ten timers. Using the drop down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timer you want to use. If you want to restart the tim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vious count click 'OK' if you want the timer to begin cou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click on 'Reset'. If you want the program to close to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mer is started, set a check mark in the 'Icon on Start'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uncheck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a timer, the other to options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up' option allows you to name the timer for the projec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. The rate is the hourly rate you are charging for the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itial value is any add amount for supplies, speci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a timer and set it up for your projec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tart' button. The timer will begin counting and the am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using the assigned rate. The 'Start' button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op' button. To stop the timer press the 'Stop' butt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timer, change the setup, or select another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 just choose 'Close' on the system menu,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system menu box in the top 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brey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6 Whispering Pin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land, FL 33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