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ing QuickPak Professiona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Pak Professional is the most complete collection of sub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custom controls for Visual Basic ever produced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00 services that help you improve the quality of y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 them faster.  All of the low-level routines are written in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for the fastest speed and smallest code siz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are high-level services written in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ROUTINES FOR HIGH-LEVE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Visual Basic creates programs that are interpreted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routines are essential for attaining acceptable 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ming situations.  We provide routines for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types including floating point and Currency arrays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key recursive Type sort lets you sort on any number of keys--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on disk.  Other important low-level assembler routin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entire arrays in one operation, simplifi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I services, direct access to hardware ports, extremely f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arithmetic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isual Basic custom control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unique Time Display with adjustable offset for different time zo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even display the time in Outer Mongol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 enhanced Text Box control features masked input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llowable characters for each position in a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also features changeable tab stops, overstrike mode, en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ximum field length, and definable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hanced Scroll Bars that provide instant updating as the sli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hanced List Boxes offering multiple columns and multip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board and mouse controls that let you intercept those ev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passed on to your program or other Windows application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ntrols you can pop up a program on a hot key, or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keyboard and mouse events destined for [ITAL]other[ital]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hat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ow-level routines are very easy to use--we use sensib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, intuitive calling syntax.  You do not have to know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to use QuickPak Professional for Windows. 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DLL library in your Declare statements, and we do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INVENT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igh-level subroutines and functions are provided, includ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of every financial and statistical function in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file services include file searching and encryption,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based on wild card specifications.  A full-featur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or accepts formulas even with nested parentheses, and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re's also a pop-up ASCII chart you can 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hanced dialog boxes are suppli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ing routines for creating an attractive sculpted look on you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rms.  Painting routines for filling irregularly shaped area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high-level routines are easily loaded as modules.  Then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out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ACULAR DEMONST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demonstration programs are provided that show many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ext, and also serve as excellent examples of profess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sual Basic.  Further, QuickPak Professional for Window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AL]all[ital] of the source code--both BASIC and assembler--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routines really work, and lear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demonstration programs are complete applications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For example, the ReadDirs program shows how to search 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a given file or group of files.  The SysInfo demo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that reports all of the system resources such 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CPU type, number and type of disk drives, and so forth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emonstration accepts a file name and password,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hat follows lists all of the features in QuickPak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by category.  We don't have room to describe every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; however, each category header lists the highlights,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outines that have proven most popular in the QuickBAS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Pak Professional.  Note that all of these routines are written in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, except for the financial and scient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ra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routines are provided to sort any type of array including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in either ascending or descending order.  A Typ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lets you sort elements based on any component in th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data type.  A multi-key Type array sort accommo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keys, including mixed data types.  Indexed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routines are also provided (except multi-key), so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rrays in both the original and sorted orde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ing the array sorts is an additional family of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any type of data.  Besides recognizing all data types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search can examine all elements, but consider only one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isons.  When searching string arrays or the string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rray, searching can be either honor or ignore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re included to quickly determine the minimum and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umeric arrays, and the number of active elements in a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ubroutines let you initialize arrays with fixed or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and perform simple matrix operations such as 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ng a constant value from each element.  You can also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elements, and even create bit arrays to hold many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as little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set of file access routines are included that use a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f error codes, to avoid Basic's clumsy On Error and Resu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test if a given drive is ready for reading or writing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nd directory name services let you quickly load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r Type array with the names of all files or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a given wild card specification.  Full information about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ly returned, including its date, time, size,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ven change file attributes to mark them as read-only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full information for any floppy or hard disk, such a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size, available space, and sector and cluster size. 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File routine lets you change a file's size, making it eithe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horter.  A special message function is also included tha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ext for any Basic error.  By storing the messag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egment, no data memory is taken from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Name function reports the full name of your own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and path.  This lets you easily find configuration fil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program was started from a different directory,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amp lets you change the date and time stamp of any file, and N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name a directory--something that DOS normally does not al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Vol and PutVol let you read and write a disk's volume lab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Ver reports the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e and Ti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complement of date and time routines are included, to comp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 differences.  The date routines are extremely fast,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variable memory than those built into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bo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functions lets you quickly determine or set the statu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including Alt, Ctrl, Shift, CapsLock, NumLock, and Scroll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nancial/Scientif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complement of financial and scientific functions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[ITAL]every[ital] function in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alth of string manipulation routines are included.  There are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s that allow wild cards, honor or ignore capitalization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racters that match those in a table, and even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string.  A sophisticated parsing function lets you easi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such as the DOS PATH into their component parts.  Parse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re powerful than Read and Data, and more than overcom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ssion from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encryption routines let you quickly secure data and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y other string as a key.  A unique Sequence routine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nd letters for controlling serial numbers and produc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UCASE$ and LCASE$ replacements let our European friend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que capitalization needs of thei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routines translate between Hex, Binary, and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ex function lets you compare strings and names based on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hardware services are also included to let you determine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coprocessor, number and type of drives and if they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erver, printer status, monitor type, serial and paralle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ervices report on the total installed memory, Window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and EMS/XMS memory.  Windows-specific routines retur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operating mode, free resources, and the Window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iscellaneous routines let you manipulate unsigned integers,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, copy blocks of memory, and compare entire Type variab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Visual Basic doesn't support BASIC's CALL INTERRUPT, Quic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sure does!  With DosCall you can easily acces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level system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mportant Visual Basic omissions are also provid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i/Cvd and Mki$/Mkd$ family of functions; Peek and Poke; Inp and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rSeg, VarPtr, and SAdd.  Other VB oversights we provide a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, Swap, and Fre.  Because these are no longer reserved word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riginal names so you don't even have to change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-Specifi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a particular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window handles for the whole system, or one application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Basic lets you know the handle for your own forms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way to pass a control's handle to an API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access the Visual Basic API Twips2Pixels and Pixels2T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, to determine the ratio of Pixels to Twip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function that returns a pointer to a Visual Basic HL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routine that reports and counts all top windows, childre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window, all tasks, and all paren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litColor subroutine that splits the Windows long integer col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mponent Red, Green, and Bl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UP TO SPEED--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hat already own QuickPak Professional for QuickBASIC or BASIC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 will be pleased to know that we use the identical calling syn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.  This greatly simplifies converting existing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nd exciting Windows environment.  If you are not already a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, you are sure to be thrilled--our products have received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in all of the popular programming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Pak Professional for Windows costs only $199, includ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functions, custom controls, and fully commen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rescent customers receive a complimentary $40 discount vali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Visual Basic demonstration program QP4WIN.EXE show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Pak Professional for Windows routines in context.  However,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July 14, 1991) some portions of the program are still incomplet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 more features we will upload newer versions of this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library.  Also, there are a number of routine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routines list portion of the demo.  If you need some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 it here, please let us know.  Chances are good that we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 already, or plan to for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 IS NOW SHIPPING a preliminary version of QuickPak Professio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existing customers that already have the regular BAS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outines are complete; however, some of the demonst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o be done.  We are also still working on the manual.  Becaus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sual Basic version is very close to the BASIC version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can still fully utilize this preliminary version.  W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manual are completed, they will be sent automatically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Seventy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Redding, CT  06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: 800-35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203-438-53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