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ptember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being frustrated for months by the slow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CII files by Windows, I wrote a very simple 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ubTech Batch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Prin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is rapidly sent to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erry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S: 75016,24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