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Print Que for Windows 2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rder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res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it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at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Zip Cod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wnloaded from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nd To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thur S. Chadbour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33 Parker Stree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owell, MA 0185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