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un                       v.1.0                         By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un is a very simple little utility for quickly get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and/or running a Windows application.  I wrote it so I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nd run whatever project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un has no parameters or settings, simply inst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group of Program Manager with "File", then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aunch Quick Run you'll see a small directory listing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ouble-click on the EXE file you wish to run.  Quick Run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d run Windows applications and isn't designed to run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associations" you may have list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run a non-EXE file, you'll be warned, but it will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file (It will probably crash and burn, but usually wo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own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un minimizes itself to an icon as soon as you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other feature it has is an extra choice on its System Menu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eave Window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un is part of a continuing series of small Windows utilities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ing/writing, so if you would like to see the rest of them and/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(s), register Quick Run by sending m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ppreciate hearing your ideas/comments/bug report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and happy Windows-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          04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Windows is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