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ing QEMM 6.0 With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ichard T. 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its been the long awaited upgrade for years, and they finally did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just released its NEW version of Windows, 3.1.  But,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light bug in the running of the popular memory managment program,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 Earlier versions of Windows ( released before QEMM 6.0 ) could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QWINFIX.COM; ( provided with registerd copies of QEMM )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the 3.1 version of Windows is out, the patch will not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WINFIX.COM provided the access to the UMB ( starting at address B000 ), which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allowed Windows to stash it's own video memory into this addres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space and memory allocation.   If you were to run Windows 3.1 with t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l QEMM switches ( ie. RAM, others )  a error message saying that Window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 not write to high memory region starting at address B000 would res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ery mind boggling at times, but to access Windows 3.1 proper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hange memory managers, you need only add a one line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SYS lin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=\QEMM386.SYS RAM ( if you access this switch! )  X=B000-B7F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do it.  What your telling QEMM is to eXclude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address B000-B7FFF, which in turn alows you to allocate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o use for IT'S video memory.  After editing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ld boot your computer ( power completely off ), and the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program accompanied with QEMM so as to allocate the remain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for use by QEMM386.SYS.  I hope this fixes any disrup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QEMM 6.0 and Windows 3.1, and if anyone needs further help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write me on this BBS,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T.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m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4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