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ample conversion program for reading TEGL System Corp DEF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M.FIL and RMDEF.EXE to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he DEF format to Open file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gram only works with 16 color 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regarding Raster Mas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fer to 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aster Master V3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borough Digit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