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"SaveSettings" check box in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o run SAVEOFF you must be in your windows directory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 the same directory that PROGMAN.INI resides.  Second, PR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line 'SaveSettings=' exactly somewhere in the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between the = sign and the s, the same capital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- the SAME as show above.  Unless you have tamper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.INI file, this is the way Windows 3.x creates it initiall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ould have written code to discern upper from lowercase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at whatnot, but I'm too lazy, and it makes the program qu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know there is another program out there like this (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) but hey, there are NEVER enough, right?  And I really need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so I wrote this one quickly.  If for some reason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would like to praise my godlike programming skills (h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want to complain because of yet ANOTHER identical program on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eel free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Terwi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1  Box 58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bago Lake, ME  04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I'm not liable for any havoc this program may wreck.  Us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