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0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that appears when you exit Window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: Every so often, I want to chang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ngement in the Program Manager. 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I check the "Save Settings" box and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un Windows again and open up some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 to run some applications. 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one, I exit Windows, forgeting to 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ave Setting" box.  This means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back into Windows, re-arrange th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nag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et lets you check the "Save Settings" box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next time you run Windows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eck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ver had experience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et is the program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et must be placed on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win.ini file.  SaveSet defaults to un-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 Settings" check box.  After you run SaveSe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 running Windows), you may edit the line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says "SaveSettings" in the "[SaveSet]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Setting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SaveSet check the "Save Settings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Settin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SaveSet un-check the "Save Settings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may also change SaveSet's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SaveSet on the DOS command line with a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, TRUE or FALSE, or 1 or 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un-check the check box,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 SAVE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et is ShareWare.  Please send $5.00 to reg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hown below.  SaveSet may 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, corporation, organization, government o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without a negotiated site-license.</w:t>
        <w:tab/>
        <w:t>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site-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 and sugges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30 Mass. Ave.</w:t>
        <w:tab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X:</w:t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:</w:t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:</w:t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ur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at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.  This means that you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un PaintBrush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</w:t>
        <w:tab/>
        <w:tab/>
        <w:t>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et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Sav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