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S E N S E  V1.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   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   Important us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 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   Known "bu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of this program accept no responsibility for damag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aused by using it, and make no warranty or represen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express or implied, with respect to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vrey kind of damage that is or might be caused as a resul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is software, the user fully assume the entire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Important us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an unregistered version of Sense, a Dialogue-Box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Information is displayed every time you sta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first use of Sense, the program will create a kind of serial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. This number will be stored in a file called "SENSE.CF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, that you don't loose this configuration file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then calculate a new serial-number and this will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code-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get your personel code-number when you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this number in the program ( 'Register Sense...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mentioned Dialogue-Box will be removed and you can insert 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autostart group or something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 it is not necessary to explain all functions of the program.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it and hav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one thi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manager window and the MDI group window that was activ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manager lost focus, can only be activated by moving the mou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over a NC-area of the program manager window (e.g. the ca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 this is better for useful using. (Contact me if you disagre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 unregisterd version more then 14 days installed, then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by sending 10$ (US), your serial-number (displayed in '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e...'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s Kro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kstrasse 3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4830 Gtersloh   (After the 1st of July, please use D-33332 Gterslo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rmany</w:t>
        <w:tab/>
        <w:tab/>
        <w:tab/>
        <w:tab/>
        <w:t xml:space="preserve">instead of D-4830 Gterslo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ba6un2@ba_urz02.urz.uni-bamberg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then receive your personel code-number. As registered user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updates via E-Mail for free and, if you want, the actual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LL. (Or send me a disk and 8$ for the shipping charge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me if you want to know something about the actual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"bug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delay is realised by using the windows timer inte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n active application doesn't allow to be interrupted, the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won't reach Sense. In this case, set the time delay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the timer will then be disabled and everything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