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ooking through the store yesterday, I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itback".  An interesting concept, it could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 couple of files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idn't have to manually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at ide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with a 105 meg hard disk, and yet another 45 meg har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an I HATE TO BACK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ssion !  And you can understand wh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a super-freebee program you can have, share, giv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upload on every BBS, and us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pies all files opened today (if you have a weird file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you used it today)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then lists your "backup" directory used, then par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Usage:  OFF [pathnam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 OFF  (displays the help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F c:\dos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F a:\files\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F b:\week1\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eave the "\" off the end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the drive, even if it's your current drive (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o tha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FOR THIS FREEBE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e assume that your "park" program is located in the "\DO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it 2 seconds after answering all the "BACKUP: [file]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this because if you're just pressing keys, you'll sk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age.</w:t>
        <w:tab/>
        <w:t>Waiting a while lets you see it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lding down the "N" button throughout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ing ESC gets you out of the program, just in cas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nd about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file included here is "HELP.COM", and is your help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ally need it, but keep it around, IT'S CU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FREEBEE INCLUDED !  I threw in another backup utility called FU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ps your hard drives by creating a "catalog" of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 &gt;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atalog will be piped to a file called "myfil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ored in a backup disk, then looked 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lain old ASCII text, so don't worry about an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drive fails suddenly, or you l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, you can always look at MYFILE for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in w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Ok, so it isn't the prime BACKUP SYSTEM, but hey, It's FRE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DAVE.HST file, good stuff loaded in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estions, comments, love to hear from "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Ŀ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So I'm a texan, what can I say? 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David Smith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serve 71441,2723</w:t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