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ing List Manag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ing List Manager (SLM) is an easy to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maintain a Master List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buy in your local food mart or super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each time you are about to go shopp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five minutes with the program to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amount of time in the supermarket. How?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shopping list is printed out WITH THE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IN PROPER ISLE ORDER! That means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 don't have to go down isles in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you won't leave an isle that you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getting everything you need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ime running back and forth to find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the best way to use the program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lar shopping list (say, from the refrig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t down at the computer for a few minut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 go shopping. Have all your coupons hand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k the items on your list that you have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- no forgetting to buy the right brand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ake some effort to find all the is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list. The easiest way to do it -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isle of each item you buy while you're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home you can add those items. Next ti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w regular items in already and for the res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Additional Items List (see later)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times going shopping, your whol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spend the effort in the first few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ppreciate it immensely for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Sho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reating a new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SLM, you must create a new Sto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choosing New Store from the File Menu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 name - any name that you would lik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, such as Local Mart, or Food Tow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the Store a file name that SLM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t by. Here, you can use any combination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letters - no spaces or symbols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member this n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oing this, the Edit Store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diting a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Store window is accessible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hoice under the File Menu, or by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In this window you can Add, Delete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hopping List for a Store. Use th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buttons for each of these actions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Delete an item before selecting it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 with the mouse. (Hint: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lets you immediately Edi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 can be any length, and the Is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99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select Save Changes.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ignore all your changes, select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ort by Item and Sort by Isle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ems in your list in whichever way is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Your selection here does not affect the list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electing a Different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lect a different store to Edit, o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with, from the Select Store menu choi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. Only Stores in the curren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long with the number of items eac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ains. If necessary, change driv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where your Store files are located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click on its name and then select OK. (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Store select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ke Default box is checked, the St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ll be the one loaded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rinting a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out a copy of your Master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store by choos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You may never need this featur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f you ever wa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Making Your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any item in the Master List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opping list. Clicking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s the item and notes that you have a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Holding down the Control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licking an item allows you to enter a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 A Comment is any note you wish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n the list. (For instance, you coul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'paper towels' that says '4 rolls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or Removing Comments can be don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osen by selecting the item on your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n clicking on the appropriate butt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move an item from the Shopp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 and then clicking on the Remov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(Hint: Double-clicking on the item re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pping List is maintain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y to find an item on it whil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dd Comment box (that appears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ent), you may choose Coupon instead of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word Coupon to the item, with or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ompleting the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list is completed, click on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offered the option of adding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not on your Master List. These item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only shopping items, or items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list. Also, you can put additional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ructed, ready the printer to print (i.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on and the paper is properly positio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pping List is then printed ou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that you are reading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SLM program, und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'SLM-HELP.DOC'. You can read them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Be careful, however, not to change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 may not be able to properly display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Instructions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