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SPY program from my article "Spying on Windows" in the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pecial issue of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ncluded can be compiled with either the 1.03/4 o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oftware Development Kit.  Although there are a few mino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Y code that use Windows 2.0 features, nothing depends o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source code is still compatible with the 1.0x development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e executable included - SPY.EXE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2.0 kit and will run only on Windows 2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104.EXE, which is for Windows 1.03 or 1.04.  If you want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you should rename it as SPY.EXE first.  Windows doesn't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.EXE file has the "wrong" name.  (It must match th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F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ndows 2.0 becomes generally available, I will be coming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SPY that uses more of the Windows 2.0 facilities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orough investigation of other applications.  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SPY useful, drop me a note and let me know what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have done with it.  (No, don't send money - it's a freebi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Gatos, CA  95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X: 'ge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GE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6146,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