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SysMet v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et is a small utility written for Windows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the heck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Met shows you, by means of three nice meter contr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centage of free USER.EXE, GDI.EXE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ll, suppose you're developing an app that involve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, colors, window and menu handles ekcetra ekce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've NEVER heard of instructions like Delet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Icon or DestroyMenu (or you were always too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m!). Every time you run your app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cle, you'll be loosing LOTS of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ut Windows 3.1 is supposed to clean up those objects!"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way, you'll know what I mean when you run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users can use SysMet to check if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to run a 9th instance of an enormously BIG app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keySoft Blurb 2.0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eloper or user: SysMet is the answer ... er ... le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and find out what the question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ly, I wrote SysMet to test Blaise Computing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rol collection, Windows Control Palette. SYSMET.XXX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r's extension) also includes CPALETTE.DL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s for the meter control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I was having fun, I added some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enus-On-Demand (TM): that's right, just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button anywhere on SysMet's window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ontext-sensitive menu (a so-called Object Insp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ynamically change colors: you may wonder ab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for the meter controls - that's Belgium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you know Belgium, the capital of Brussel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Dynamically change fonts: choose any font from the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hange the appearance of the 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nd YES! there's at least ONE hidden feature in Sys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ysMet does NOT use any undocumented API call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cause you generally DON'T NEED undocumented ca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as, er, simple as this. To get the percentage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FreeSystemResources(), not GetHeapSpac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ximizing SysMet on a 800x600 screen will manif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most meter control isn't painted. This is probably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Blaise Computing's meter control. When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apps loaded, however, everything's OK (go figu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Resizing SysMet to a tiny window will show you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ic controls underneath the meter control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ely some room for improvemen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 welcome (really I do!) any comments 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Met. You can reach me by email on CIS and MCI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You may use SysMet as you would use a book: read it, th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on your bookshelf never to look at it again.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spare time, try running it o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at you do with SysMet is up to you. Any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ain or other damage is probably caused by aliens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rth. I'm NOT responsible. (That's what my mum's b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 for yea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on, it'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get the source code by sending me an e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nswer to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"My name is ........... and I am function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ill in the miss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"Where would you put an extra arm on your body,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e honest in your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I would especially like to thank Frozen Pizza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uff, and more generally for, er, more general thing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Other credits are listed in SysMet's menu (right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ent area or the caption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A special thank you to Zack, for Helga, and to Danny Thor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unlimited-mileag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uk Verme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IS           100065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I           LVermeu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