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Windows 3.1 and St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3 - 4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and Windows 3.1 are 100% compatible.  This document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questions and provides guidelines for fine tuning your Stacker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It covers the Windows Setup program, the use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 Files, and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32-bit disk access and St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direct disk access while in the 386 Enhanced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is aware of Stacker drives and will not attempt to acces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indows 3.1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t is recommended that you make backup copies of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utoexec.bat files prior to running SETUP.  If C: is a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that is being SSWAPped with its host drive, Windows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s to these files on C: and then copy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st drive. This could potentially overwrite the host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utoexec, leaving you without the originals (no 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made). To prepare for this, make sure the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.sys files are identical on both drives.  Us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cker version 1.x "pointer" Autoexec.bat on C: should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real" one.  The easiest way to do this is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ointer" by typing:    REN  AUTOEXEC.BAT  AUTO.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py the Autoexec from the host drive to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UP may modify the Stacker device driver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y make your Stacker drives temporarily inaccessible.  I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s, just replace Config.sys with a backup copy or reconstru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have one.  Refer to the Stacker device driver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manual for more information on the driver syntax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existing Stacvol files by running FINDVOL from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upon reboot your system seems to be caught in a loop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copies of the "pointer" Autoexec.bat pointing a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ctrl&gt;&lt;break&gt; to halt execution of the Autoexec.bat file. 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ine the Autoexec.bat on C: and on the host drive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fact is the case.  If so, restore a backup copy of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exec.bat to both C: and its host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I. Virtual Memory Sw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ermanent and Temporary virtual memory swap files may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uncompressed drives.  The size and location of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n the Virtual Memory section of Control Panel's 386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is possible to create a temporary swap file on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by manually adding the parameters to the Syste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t is generally recommended that the file exis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pressed drive to keep the fragmentation level low i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order to create enough free uncompressed disk spac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"Shrink" the Stacker drive by running SDEFRAG /G on tha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have increased the amount of space, you may als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it contiguous by running a disk optimization program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Before optimization, unmount the Stacker driv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from the associated Stacvol file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TTRIB -r -s -h STACVOL.DSK  (the name of your STACV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differ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DEFRAG is designed to optimize Stacker drives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an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SMARTDRV.EX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Windows may install SMARTDRV.EXE on your system.  SMARTDR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in a Stacker environment, but only caches the "host"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.  It will not cache the Stacker drive directly and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t is "unable to cache the drive" if instructed to do so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ching the host drive it is caching compressed data,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ing the size of the cach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MARTDRV.EXE and "Replaced Stacker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loading the Stacker driver into upper memory with Q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86MAX and are using SMARTDRIVE to cache replaced driv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those drives inaccessible.  With this configurat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essary to mount and replace the drives after SMARTDRIV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o do this, add a '@' to the Stacker device driv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you want to replace.  Then mount the drive in Autoexec.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RTDRIV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er x:        where x is the hos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MARTDRV.EXE and S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DRIVE incorporates a "write delay" cache.  It is imper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ching be turned off for the Stacker drive to be SDEFRAGg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accomplished by typing:    SMARTDRV /R d-   where 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of the Stacker host drive.   Then run SMARTDRV /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rive letter is no longer on the list of drives being c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DRV may also be disabled by REMarking the line 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STAC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