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CKER NOTE                      Stac Electronics Technical No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Stacker and "Slack" 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c031- 3/24/92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 1 of 2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tor: The smallest unit of storage that a disk controll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hysically able to read or write.  Sectors have a fix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ze of 512 bytes in a Stacker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uster (Allocation Unit):  A multi-sector unit; the small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it of storage used by DOS.  DOS varies the allocation unit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suit the storage medium, however, the size is set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gical formatting and does not change thereafter.  Call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luster prior to MS-DOS 4.0, the words are interchange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OS 16-bit FAT is limited to 64K, therefore the maximum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 with 2K clusters is 128Mb (64K x 2K).  When the drive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matted is larger than 128Mb, DOS merely makes the alloc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its bigger, because the limitation on drive size is the numb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clusters, not the number of sectors.  This would sugges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ose of you who write many letters and other small document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who use relatively small database and spreadsheets, that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ould probably not partition a drive over 128Mb, because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28Mb to 256Mb, DOS uses 4K allocation units.  From 256Mb to 512Mb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allocation units are 8K.  As the drive gets bigger, the alloc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ts get proportionally larger als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lack Space:The space lost on your hard disk when DOS allo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 entire cluster to save an amount of data which is less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size of that clu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.g.: Your file is 612 bytes, so normally DOS uses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location unit (cluster) to save the 612 bytes.    Becaus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location unit is 2048 bytes, the lost space (slack space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1436 bytes (2048 - 612)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e larger the drive, the larger the allocation unit, a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greater the amount of slack space (waste).  If your drive has 8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allocation units, and you save a 178 byte batch file (filename.bat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e wasted space is 8014 bytes.  A normal letter would waste from 5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o 7K.  This space is lost forever, unless we change the siz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location units on this particular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cker and flexible allocation uni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c had a better idea, we decided to have a flex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cation unit.  When Stacker builds a new drive,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cluster size is 8K.  What this really means is that the larg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cluster size is 8K, not that all clusters are 8K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s Stacker to build a drive as large as 512Mb logical (64K x</w:t>
      </w:r>
    </w:p>
    <w:p>
      <w:pPr>
        <w:pStyle w:val="PreformattedText"/>
        <w:bidi w:val="0"/>
        <w:spacing w:before="0" w:after="0"/>
        <w:jc w:val="left"/>
        <w:rPr/>
      </w:pPr>
      <w:r>
        <w:rPr/>
        <w:t>8K).  Where Stacker saves space is in the use of sectors.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cker saves a file which is less than a sector in size, it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cates one real sector to the cluster which is keeping 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at data.  Therefore, if the compressed data is 6 byt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cker only uses one sector to save that file, whereas DOS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4 sectors, so the savings in lost space is 1536 bytes (2042 -</w:t>
      </w:r>
    </w:p>
    <w:p>
      <w:pPr>
        <w:pStyle w:val="PreformattedText"/>
        <w:bidi w:val="0"/>
        <w:spacing w:before="0" w:after="0"/>
        <w:jc w:val="left"/>
        <w:rPr/>
      </w:pPr>
      <w:r>
        <w:rPr/>
        <w:t>506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re simply stated; Stacker only uses as many sector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necessary for a given file.  Sectors are not tied permanentl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pecific allocation unit until they are used, and even th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enough are used to do the job.  This means that slack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greatly reduced in a Stacker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f course, there is a slight catch: too many small files only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or two sectors each, but each one also uses an al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t.  This means that the FAT can run out of entries even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uch of the space is unused because the sectors we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cated to clus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Stacker version 1.x, the only fix for this problem wa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the cluster size to 4K.  This allows twice as many en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FAT.  This method can also be used with Stacker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2.0 by users of DOS versions which are limited to 32Mb dri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Stacker version 2.0, Stac improved the product by allow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to logically "grow" an existing Stacker drive with a hi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ression ratio, by increasing the number of allocation unit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the drive is getting close to full, and the compression rati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appreciably higher than the original ratio, the user may choos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"grow" the drive by running SDEFRAG /G.  This can increase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llocation units up to twice the original number, thereby increa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ogical capac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user of a database file which is approximately 400Mb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compresses at 8:1, we need to do a little arithmetic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ilding the original Stacker file.  The maximum size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cker drive is 512Mb.  Divide this by the anticipated max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ression ratio of 8, and we get 64Mb.  Therefore we can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ew Stacker drive, choose a compression ratio of 8:1, and 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xisting drive with its data.  If the data really compre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8:1, we will have used 64Mb of physical space to cre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 of 512Mb.  If the file is very large, there will be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slack space, as the file is many clusters long.  The FAT is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ly 64K, but is now handling a very large drive in a relatively </w:t>
      </w:r>
    </w:p>
    <w:p>
      <w:pPr>
        <w:pStyle w:val="PreformattedText"/>
        <w:bidi w:val="0"/>
        <w:spacing w:before="0" w:after="0"/>
        <w:jc w:val="left"/>
        <w:rPr/>
      </w:pPr>
      <w:r>
        <w:rPr/>
        <w:t>small 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prove this, you can conduct a fairly simple te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, run SCHECK on a Stacker drive, and record the res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should look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 errors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cker Drive Statistic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tacker Drive               STACVOL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rive C:                 D:\STACVOL.D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______________              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tal Bytes:     155,435,008              177,718,016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s Used:       80,887,808  ( 52.0% )    44,773,888  ( 57.6% )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s Free:       74,547,200  ( 48.0% )    32,944,128  ( 42.4%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cker Drive Compression Ratio = 1.8:1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jected Bytes Free           = 59,473,9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important number to observe here is the bytes u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ACVOL file (44,773,888 byt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ond, create a very small file, or copy a small fil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where.  Make sure that the file is less than 512 bytes. 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SCHECK again, and look at the number of bytes us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CVOL file again.  This time, the number should be 512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less.  Record the number again, and now add another file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what larger, and then look at the results again.  This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ytes free may decrement by 512 or 1024 or 1536 or 2048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other multiple of 512.  This should demonstrate that Stack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uses as many sectors as it needs, no more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