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ikTok 1.00 for Window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Written By: Sean Bishop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Copyright (C) 1992 Shortdog Inc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Documentation (C) 1992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dog Inc. cannot be held responsi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. You can use this program providing you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ents in any form. Shortdog Inc. holds the copyrigh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kTok is just a simple little program that places a small cl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your Windows desktop that shows the current time.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to anywhere you like for your convenience. For Windows 3.10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will stay ontop of all other programs at all time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K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Tok is pretty easy to use, you just launch the program and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of you. If you wish to remove the program from memory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information about the program then you must click on the lowe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TikTok program box with the left mouse-button and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pup with the options you need to remove TikTok. You can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Tok from memory by clicking on the lower white lne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and you will be asked to confirm your choice of removing Tik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, you can hit the M key to bring up this menu also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ikTok is the active program when hitting M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quickly exit you can also hit Q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 then the only thing I ask is that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round to your friends and local BBS' so that more peopl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many long days in this project and would appreciate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0.00 or more to help me write more small utilities, no... just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it only took about 5 minutes to write this program and you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eno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 then please call or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