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R. ARCHIVE ORDER FORM:       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                               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thony R. Ricciotti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 Cypres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wards, California 9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pany]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itle]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: ___________________________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L SITE LICENSE for the use of T.R. Archive Software Pack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indows: Choose ONLY ONE of the following price sched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      computer      at $35.00                       3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2 to  10 computers ... at $28 each, nbr computers ___x 2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11 to  50 computers ... at $22 each, nbr computers ___x 22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51 to 100 computers ... at $18 each, nbr computers ___x 1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101 to 200 computers ... at $15 each, nbr computers ___x 1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201 or more computers .. at $2200 total fee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PRODUCTS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residents add 8.25% sales tax.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 inside  the U.S., add $4.00 for shipping and handling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 outside the U.S., add $4.00 for shipping and handling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ORDER   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U.S.A. funds, add TEN percent of total order, $10 minimum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OTAL ENCLOSED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 ( ) Check        ( ) Cash       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SIGNATUR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____________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How did you find out about T.R. Arch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Friend, co-worker       ( )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Other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What do you like about T.R. Archive?  (check as many as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Ease of use             ( 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Pricing                 ( 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 ) Suppor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 ) Document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Other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US POSTAL Money Order or Money Order drawn on a U.S.A. 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 funds.  Corporate purchase orders (net 30) accepted from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 corporations within the USA &amp; Canada.  All order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&amp; Canada must be prepaid.  Personal checks requi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 to clear.  Please allow a few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cessary, checks drawn on a non-U.S.A. bank in non-U.S.A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ccepted.  Please add a TEN percent surcharge with a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imum surcharge to cover currency exchange costs. Please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weeks for the check to clear and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that wish to order by VISA, MASTERCARD, AMERICAN EXP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see file CREDIT.CRD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LL PSL FOR TECHNICAL SUPPORT OR TO CONTACT THE AUTHO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CHNICAL SUPPORT CALL THE TECHNICAL SUPPORT NUMBERS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