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for T.R. Archive,                 JUNE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.R. Archive software and manual CopyRight 1992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hony R. Ricciotti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Cypres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wards, CA. 9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(805)-258-43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 (805)-045-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UserId #70744,2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.R. Archive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T.R. Archive should read the README.DOC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s information about the latest improv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.R.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 COVER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T.R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SYSTEM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T.R. ARCHIVE'S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N ARCHIVED FILE WITH T.R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DE-ARCHIVE A FILE WITH T.R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SCAN FOR VIRUS' WITH T.R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N EXECUTABL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NVERT FROM ONE ARCHIVE FORMA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DELE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HANGE DIRECTORIES (SOURCE AND 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OPEN A DOCUMENT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UN A PROGRAM FROM T.R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SETUP T.R. ARCHIVE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USE THE T.R. ARCHIVE HELP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R. ARCHIV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R. ARCH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R. ARCHIV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R. ARCHIV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AND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.R. ARCHIVE came about one day I was archiving som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f the other Windows Archive programs and I had to ke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ing to DOS to do some of the things that I wanted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 thought that I could create a Windows Archiv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s much better than the rest.  So then was b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.R.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.R. Archive is programmed in Turbo Pascal for Window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Borland Internatio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erms are used through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- This is a file containing one or mor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or non-compressed state and containing fil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such as filename and date-time last modifi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File - This is an archive created by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H File - This is an archive created by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FILE - This is an archive created by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 File - This is an archive created by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- The process of encoding redundant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quiring less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or UNCOMPRESSION - The processing of re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 information that was previousl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ON MODULE (SFX) - This is an archive 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 that is capable of extracting self-contai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T.R.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.R. Archive gives you the ability to archive and extra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for Virus' within archives, create directories on the 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unnecessary files when needed, make self-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chives, edit files, add comments to archives, and run program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.  All without having to learn the complicat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, or without having to leave T.R.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difference between the register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version is the version/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lease states that it is NOT for commercial use. 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itutional and government users must purchase a sit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 a registered version of T.R. Archive for their u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who use T.R. Archive for personal use may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 purposes for a period of 21 days.  See th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has been tested under Windows 3.0/3.1 with DOS 5.0, 4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3.30, and under OS/2 V2.0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.R. ARCHIVE will run under OS/2 2.0 when OS/2 will allow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lications execute DOS applications. As of June 1, 1992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upported. The ARCHIVE, DE-ARCHIVE, CONVERT, and MAKE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s will not operate under OS/2 but all oth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SYSTEM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.R. Archive supports the major switches from PKZip, LH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,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STALL.EXE file that comes with T.R. Archiv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the program files and documentation files to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you choose.  At the same time it will creat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TRARCHIV.INI" in your Window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DO NOT CHANGE ANYTH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RARCHIV.INI" BECAUSE IT MAY CAUSE T.R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IN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T.R. ARCHIVE MAIN WINDOW L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first start T.R. Archive you may think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uttered with unnecessary information.  But every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 is readable and useful.  Starting with the three box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ddle of the window the left one is the source fil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where you will be doing your file selecting. 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is the one that will show which files you have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eft box.  The right box shows what files are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you have selected as your destination for Arch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-Archives.  Moving down on the left you see three statist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one needs and understands.  The total drive size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you are currently on ,the total bytes free on that drive,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bytes selected. And, last but, certainly not least, the six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thout them this program would not work, Archive ,De-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Scan, Make SFX, Convert, Copy, buttons, these do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N ARCHIVE FILE WITH T.R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Key ALT+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) Select the files you wish to archive by double click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SOURCE box. (NOTE: the names are copied in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) Click on the ARCHIVE button on the main window or us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+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) Select an archive format by clicking on a radio button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rmat you wish to use,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) Then type in the correct destination directory then select 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if the current directory is the one you want the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) Then type in the name that you wish the archiv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ed (with or without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) Then select any number of radio buttons (only one) and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xes (any number) that you wish to use as switche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chive program's manual for description of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) T.R. Archive passes the necessary information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to archive the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DE-ARCHIVE A FILE WITH T.R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Key ALT+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) Select any number of archived files (doesn't matter which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double clicking on the file in the SOURCE files box. (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 names are copied to the SELECTED files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) Click on the DE-ARCHIVE button on the main window or us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+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) Enter the correct destination directory then select OK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urrent one is corrent then just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) Select any number of radio buttons (only one) and 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ny number) that you wish to use as switches. (Se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's manual for description of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) T.R. Archive passes the necessary information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to archive the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) Repeat steps 3 and 4 for all remaining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SCAN FOR VIRUS' WITH T.R.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) Select the files that you wish to scan by double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m in the SOURCE file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) Click on the VIRUS SCAN button on the main window or us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+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) T.R. Archive passes the necessary information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to de-archive the files and then scan them for viru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temporary directory. (everything is deleted after the sc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N EXECUTABL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) Select the archive files that you wish to mak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double clicking on them in the SOURCE fi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) Then click on the MAKE-SFX button on the main window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Hot Key ALT+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) T.R. Archive will automatically sense the archiv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 the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NVERT FROM ONE ARCHIVE FORMA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) Select the files that you want to convert by doubl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m in the SOURCE files box. (NOTE: The filenames ar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SELECTED files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) Click on the CONVERT button on the main window or us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+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) Choose the archive format that you want the conver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by clicking on the radio button next to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) T.R. Archive passes the necessary information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to de-archive the files and then re-archiv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chive forma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) Select the files that you want to copy by doubl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m. (NOTE: The filenames are copied to the SELEC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) Click on the COPY button on the main window or us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+C or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) Enter the correct destination directory then select 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current destination directory is correct then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) T.R. Archive copies the files to the specifie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) Select the files that you want to move by doubl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m. (NOTE: The filenames are copied to the SELEC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) Then select the MOVE operation in the main menu under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Hot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) T.R. Archive then prompts you to "VERIFY MOVE,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SOURCE FILES". Select either OK or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) Enter the correct destination directory then select 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current destination directory is correct then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) T.R. Archive moves the files to the specifie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) Select the "CREATE DIRECTORY" operation in the main men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or use Hot Key "HO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) Fill in the name of the DRIVE\DIRECTORY that you wan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OTE: If you don't enter in a DRIVE letter T.R. Arch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 the directory on the current drive).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K. If you select Cancel the opera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) T.R. Archive then creates the directo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DELE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) Select the "DELETE DIRECTORY" operation in the main men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or use Hot Key "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) Fill in the name of the DRIVE\DIRECTORY that you wan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OTE: If you don't enter in a DRIVE letter T.R. Arch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the directory on the current drive).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K. If you select Cancel the opera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) T.R. Archive then creates the directo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) REMEMBER JUST AS IN DOS THE DIRECTORY MUST BE EMPTY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) Select the "CHANGE DIRECTORIES" then "SOURCE / DEST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eration in the main menu under FILE or use Ho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TL+D to change the SOURCE directory or SHFT+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) Then go through the directory list to select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want to change to.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) Notice that the DIR name at the top of the files box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ew directory and the files (if any) in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listed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OPEN A FIL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) Select the "OPEN" operation in the main menu under FILE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t Key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) In the dialog box that opens, change to the directory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 that you want to edit.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) T.R. Archive runs the DEFAULT EDITOR that you hav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gram Setup with the file you want to ed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UN A PROGRAM FROM WITHIN T.R.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) Select the "RUN" operation in the main menu under FILE 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t Key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) In the dialog box that opens, change to the directory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gram that you want to run. (NOTE: Does work wit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PIF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SETUP T.R. ARCHIVE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) Select the "SETUP" operation in the main menu or us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) Make the necessary changes to the dialog box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HE T.R. ARCHIV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) Select the "INDEX" operation in the main menu under HELP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t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) Use the help system just like any other Help file in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R. ARCHIV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.R. Archive is not a compression algorithm it i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ll to the compression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.R. Archive requires Windows 3.0/3.1 and a 286 or hig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. Or you can run T.R. Archive on a 386 machine running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 provided OS/2 is using the standard F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.R. Archive is not compatible with OS/2's HPFS fil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the filenames you are acting on are th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length of 12 characters eg. TRARCHIV.EXE.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HPFS system allows for filenames up to 255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R. ARCH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 Keys are an integral part of any Windows program nowa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.R. Archive is no exception.  Although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all the shortcuts, it helps to know some of them.  T.R. Arch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can be reached by any one of three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use (all), Menu bar (all), Hot Keys (all).  Follow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list of all Hot Keys (no hidden shortcu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- Open a fil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- Ru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- T.R. Archi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-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-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- About T.R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A -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D - De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F4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V - Scan an archive for Viru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C -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N - Convert archiv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M - Make SF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L+D - Chang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FT+D - Chang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L+F - Update File lis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- Delet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-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- Dele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mmands are also easy to use but not as easy as the Ho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use the mouse (recommended for menu commands)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.  Following is a list of the Menu Comm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of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en ...              F2          Opens a file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rocessor that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in Progra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 ...              F7          This command Copi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files to a drive\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your choice and then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 ...              F8          This command copie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files to a drive\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File ...       DEL         This command delet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hat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 Directory ...  HOME        This command creates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ory that you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Directory ...  END         This command deletes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ory that you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urce ...   CRTL+D   Changes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stination ...   SHFT+D   Changes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chive               ALT+A       Create an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-Archive            ALT+D       Dearchive an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an for Virus ...    ALT+V       Scan selected arch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viru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SFX ...          ALT+M       Makes an S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vert ...           ALT+N       Converts to differen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forma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  ...              F3          Run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                  ALT+F4      Terminates T.R.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Setup ...     F4          This box contains al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information for T.R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o run properly. i.e.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KZip, LHAr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ex                  F1         Not availabl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version of T.R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out ...              F9         Contains CopyRigh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uth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A                                 Compress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selected files box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rchive file with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system you choose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he file in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D                                 Extracts the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rchive that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nd puts thos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files for Archiving or De-Archi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uble click on the filename in the source box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copied to the selected files box to be proc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chiving or de-archiving. Double clicking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x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ect all files that you wish to delete by double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one.  Then select the Delete Files comma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nu list or press the DEL key and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inue or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R. ARCHIVE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ill try to resolve software problems with T.R. Archive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made known to me.  Please notify me of any T.R. Archiv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mail, email (Compuserve UserId #70744,2606) or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.R. Archive support BBS mention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.R. ARCHIVE REGISTRATION OR ORDER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ORDERFRM.DOC and CREDIT.CRD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R. ARCHIVE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.R. Archive is available on various Bulletin Board Systems,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, and on Lancaster TBBS at (805)-948-8047 8n1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Robotics Dual Standard 14.4kbaud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is the name of an archiver by Haruyaz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 and ZIP are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 a trademark of System Enhancements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is the trademark of Robert J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ish to thank those who have helped in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.R.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include Scott Selke-Miles, Randall In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o the many others who have helped or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of support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ish to thank my wife, Jamie, and my upcoming child, for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with this obsession for the last several months.  With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ragement and support, T.R. Archive would never have com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f course thanks to GOD for without his great help n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AND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LICENSE.DOC file for licens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 hope that you find this program as useful as I hav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any suggestions to improve this archiv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y Ricciotti at Lancaster TBBS (805)-948-8047 U.S. Robotic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al Standard, or on Compuserve Userid# 70744,2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