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LICENSE POLICY                             May 1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.R. Archive program, and the associated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2 Anthony R. Ricciotti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.R. Archive software may not be circulated in any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, nor sold for profit,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CH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CH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CHI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HEL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distribute the registered version of T.R. Archiv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noted in your T.R. Archive license agreement. See the ORDERFR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rdering information.  Those who have purchased T.R. Archiv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howing proof of purchase (Xerox of origonal order form or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the manual), or a telephone call to the author will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SITE LICENSE with (minus shipping and handling)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revious purchase(s). Please note that o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T.R. Archive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ersonal non-commercial use, T.R. Archive may be freely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d with others for a period of time not to exceed 21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any use of T.R. Archive after the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ra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.R. Archive may be freely distributed (not used) on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bulletin board systems. The BBS Operator may not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fee to download T.R.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.R. Archive in the course of its internal business must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TE LICENSE.  A sample SITE LICENSE for the internal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. Archive software is included at the end of this docu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registered shareware version of T.R. Archive only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and only for a ten day period.  After the ten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either register T.R. Archive or discontinue its 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T.R. Archive, you may continue to us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program until you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provided primary technical support from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T.R. Archive requires licens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exception to this.  One registered copy of T.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installed on more than one computer at any time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s a violation of the CopyRight Laws of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countries, and is punishable by law.  If caugh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censed copies of T.R. Archive, you may be sued for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nd can incur not only damages awarded but also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urt costs and other leg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T.R.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T.R. Archive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T.R. Archive to create archives for storing or trans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T.R. Archive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T.R. Archive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Using T.R. Archive on your home business computer fo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trued as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T.R.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 Archive may be distributed without a license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onal files are also distribut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.R. Archive as an integral part of a software and/o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to be distributed externally for the purpose of saving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must purchase a DISTRIBUTION LICENSE.  The use of T.R.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one computer to build the software and/or hard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details of expe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per year, required diskettes before and after compre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software/hardware and the specific T.R.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sion to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itable activities and the intended use for T.R. Archive. 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will be provided to qualifying organizations.  Qual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etermined on a purely subjective basis.  Non-qua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oftware dealer or library may distribute the entire T.R.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in an unmodified form for a fee as long as the pric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disk containing T.R. Archive does not exceed US $10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single exception, the sale of T.R. Archive or its pa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either alone or together with other software or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 licensing agreement providing for royalty paymen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T.R.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ed versions of T.R. Archive can be licensed.  Please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describing your requirements.  Customized versions may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several weeks or mor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(TRARCHIV.EXE AND ALL  ACCOMPANYING FILES) IS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S IS" BASIS WITHOUT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TNESS FOR A PARTICULAR PURPOSE.  THE PERSON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ARS ALL RISK AS TO THE QUALITY AND PERFORMANCE OF THE SOFT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 OR SIMILAR DAMAGES DUE TO LOSS OF DATA OR ANY OTHER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THE AUTHOR OR AN AGENT O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SUCH DAMAGES.  IN NO EVENT SHALL THE AUTHOR'S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HONY R. RICCI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CYPRESS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WARDS, CALIFORNIA 935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hony R. Ricciotti herein referred to as the LICENSOR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s [ORGANIZATION NAME] ----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T.R. Arch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is not transferable.  This licens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use and copying of the software by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for.  Distribution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CALIFORNIA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CALIFORNI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[ORGANIZATION'S 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ny R. Ricciotti  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                     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