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.R. Archiv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should be contained in this archiv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RCHIV.EXE           (USE THIS TO RUN T.R.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CHIV.DOC           (T.R. ARCHIV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          (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         (LICENS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      (USE THIS TO INSTALL T.R.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.FRM            (SUBMIT THIS FORM FOR IMPROVEMENTS TO T.R.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CHIV.HLP           (ON-LINE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.CRD             (INFORMATION ON CREDIT CARD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HELL.PIF            (THIS FILE NEEDED FOR T.R. ARCHIVE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C.BAT              (THIS FILE NEEDED FOR T.R. ARCHIVE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re missing pleas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caster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05)-948-8047 8n1, U.S. Robotics Dual Standard 14.4k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me a message with the BBS name and phone # and I will send th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file.  And at the same time you are sending me the messag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thony R. Riccio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FOR TECHNICAL SUPPORT CALL THE AUTHOR AT THE NUMBERS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UAL!!! DO NOT CALL THE PUBLIC SOFTWARE LIBRARY (PSL) FO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!!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