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 Manager (TrashMan) Version 2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Software           Phone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ary Drive               Fax: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Brunswick             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 08902, U.S.A.            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5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: $4.00 U.S. per copy in the U.S.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9.00 U.S. per copy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es: New Jersey residents, please add 6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Check in U.S. dollars drawn on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Order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 orders from qualified U.S.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 from North American customers _MUST_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alled in) directly to the PsL, Public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rd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, MasterCard, American Express, and Discover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$25.00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4.00 for shipping/handling in the U.S.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9.00 for shipping/handling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quest TrashMan Registration, Item #1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 Free 800 Number (Within the U.S.A.)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one: (713)524-6394  Fax: (713)524-6398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(Software) Library, P.O.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NUMBERS AND ADDRESS ABOVE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sL is not equipped to handle ANY other requests on ur be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(concerning delayed order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or anything else), please contact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h Manager (TrashMan) Version 2.0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urope and other areas outside of North Ame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 Software GmbH        Phone: +49 30 661 29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rweg 25                    Fax: +49 30 661 56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1000 Berlin 47            Compuserve: 100021,27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                     Internet: 100021,2706@compuserv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DM 49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: DM 7,00 per copy within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 17,00 per copy else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: Within Germany, add 15% VAT (not including shipping/handling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Cheque, Money Order, or EuroCheque in D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(charged i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h Manager (TrashMan) Version 2.0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sL Item Number #105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:_____________               [ ]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/Handling:_____________               [ ] 5.25"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/VAT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_______________________________________ Expires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Title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(if applicable)         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Province/State, Country          Postal Code/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America Online, InterNet, or other E-Mail Addres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TrashMan? (Please Be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Credit card orders from North American customers _MUST_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called in) directly to the PsL, Public Softwar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  It is apprecia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