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FOR TRASH MANAGER (TRASHMAN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, requirements for distributors, an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RASHMAN VERSION 2.0!   The  original  and  BEST  trash  c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3.1 is BACK and better than ever!  Asssociate WAV so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vents, choose from various icons, so much more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RASHMAN VERSION 2.0!  The original and BEST drag-and-drop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 Windows 3.1 is BACK and better  than  ever!   Drag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to  the  trash  icon  and  they'll be stored (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d re-starting TrashMan, Windows, or the  PC  itself)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ecide  to  restore  or  permanently delete them!  Associat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th different TrashMan events!  Choos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icons (including a recycling logo and more)!  Now  featur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 tool  bar;  many  more  new  features  and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286 or 386 PC with at least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better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Microsoft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rigon Software and CheckBox Softwar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quality vendors and the contribution they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dustry.  If you have any questions or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other software librarians and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(on any type of media or through any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in return for money or other considera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the copyright holder prior to begi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ll of the following terms, notices,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mission to distribute is automatically granted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catalo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d versions of the software sent to the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flected in what is distributed and advert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or 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copy of the first catalo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will be sent to the appropriate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cords (see below for the correc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BBS systems and electronic information system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Exec-PC, America Online, Channel One)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"Rack" distribution or any other type of distribution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requires written permission and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ing terms or other consideration (i.e., royal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ion via CD-ROM requires written permiss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special licensing terms or other consider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 renewal of this permission is necessary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understand that permission to distribut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granted automatically or through special written permiss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drawn from any distributor, at any time, for any reas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iscretion of the copyright holder, on reasonable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OFTWARE IS PROVIDED "AS-IS."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matic permission as granted abo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opyright holder or an authorized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and/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  Comment?  Need to send us a catalog?  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Brunswick, NJ, USA 0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-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and other areas outside of North Americ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on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rw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1000 Berlin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- +49 30 661 29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+49 30 661 56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