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MI TRUE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Rev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age File Viewing Utility for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"README.TXT" if you haven't already don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MI True View utility allows Windows 3.0 users with Vermont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X/Series 256, Cobra Elite Spectrum, or Design Master VGA graphics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high quality, photrealistic images.  VMI's proprietary Render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allows for this display of vibrant, true color imag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ng image file formats for display on the family of 8-bit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ethods applied in other viewing utilities, with VMI True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palette is not changed for each image.  This allows users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mages and renderings simultaneously without sacrificing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ty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VMI TRUE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 your Vermont Microsystems X/Series 256, Cobra Elite Spectr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sign Master VGA graphics controller and Microsoft Windows 3.0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y to install True Vie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nsert the True View diskette contained within your Ver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ystems graphics controller's Hardware Installation manu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 drive.  (If you use your B drive, substitute drive B fo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in the following instru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Copy the file TRUEVIEW.EXE to your WINDOWS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:    copy A:\TRUEVIEW.EXE 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Unarchive the sample images provided with True View and plac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directory. This is accomplished by execut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. Create a directory.  ex:  md IMAG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 Change to new directory.  ex:  cd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.  Unarchive the files on the diskette by typing:  A:\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ample images will occupy approximately two mega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ace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Inform the Windows 3.0 Program Manager where True View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following sequence of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 Enter Windows 3.0.  ex:  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  Choose FILE from the Program Manage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.  Choose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.  Choose Program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  In the Command Line Field type:   c:\WINDOWS\TRUEVIEW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.  Choose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 View is now installed under Windows 3.0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VMI TRUE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VMI True View has been installed, the following tutorial illustrat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the utility, and how to use it to view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Start TrueView by double-clicking on the "VMI" icon. 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ppear containing revis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Choose OK to close the Dialog Box.  Another Dialog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. Use this  to select a file fo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Select the drive and directory that the images wer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rue View installation. Be sure to follow the director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:  C:\IMAGE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Choose a file to view, for example blyfish.tga.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. A 'progress-bar' will indicate how the load is progr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loading is complete, the im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Select the Information option from the Image menu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size of the image, the format of th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Choose Done to close the Information box and restore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To view another image, select the Open option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choose the desired file, as in step 4 above.  To view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s, open another True View window by double-clicking on the "VM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To leave the program, select Exit from the File menu, 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the "-" symbol at the upper left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with release 1.0, the ".TGA" and ".BMP" file format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visions will expand the set of allowable file formats, allow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lipboard, and convert color images to shades of grey.  A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.TGA" files is the Truevision bulletin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UELINK BBS 317-577-87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