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ARJ Shell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2 by Rupert Spenc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copyright 1990,91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disclaim all warranties relating to this product, whe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I cannot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due to loss of data or any other reason, even if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The user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UnARJ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J Shell is a windows program for extracting and list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chives created with AR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.EXE -      ARJ program - must be in a directory that is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- available on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- Visual Basic 2.0 Runtime for Windows -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\System directory - available on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-   Visual Basic Custom Control - must be in the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-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UnARJ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BRUN200.DLL must be in your WINDOWS\SYSTEM directory.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included in this archive. It is available on most BBS'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it, download it and copy it to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the file THREED.VBX to your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py the file UNARJSW.EXE to you WINDOWS directory,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install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RJ.EXE must be located in a directory that is in your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ARJ.EXE is not included in this archive.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un Windows and open the Program Manager group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UnARJ Shell to. Select the File pull down menu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. Select new Program Item. Type in where you installed UNARJSW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lick on OK. You should see the UnARJ Shell icon. UnARJ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installed and ready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UnARJ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hareware notice screen, you will be in the main UnARJ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. From here you select the ARJ file that you wan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the action you want to perfor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lecting an ARJ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name and path of the ARJ file that you want to work wi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J File Name text box. If you don't know the name, select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the right of the ARJ File Name text box. This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J Shell Browser. From the Browser, you select the ARJ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 box. Select the disk and directory the ARJ file is 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RJ filename. The filename is printed in the File Select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it. The Browser is set to only show ARJ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lector box, but you can change it to other files by clic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box and entering the new file criteria, such as *.*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. Once you have selected the ARJ filename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 button to return to the UnARJ Shell control panel. Upon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rol panel, the filename and path you selecte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J File Name text box. If you are going to Extract the ARJ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to select a Destination Path. If you are going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J file, a Destination Path is not required. Note that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, and then you select Cancel from the Browser, any filenam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J File Name box in the UnARJ Shell contol panel, will be er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have to select it again, or select another ARJ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a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where you want to extract the ARJ fil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ext box, or use the UnARJ Shell Browser to select a path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in selecting an ARJ file, except that you don'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the disk and/or directory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ng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ARJ File Name and Destination Path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extract the ARJ file. Click on the OK button to begin extrac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J Shell will go to DOS, and extract the files using the ARJ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raction options you have selected. Once the files are extr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Windows and UnARJ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names -    extracts the ARJ file using full pathnames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on by default. Full Pathnames means that if the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was created with directories,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ucture will be recreated. For example, if the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had the files UTILITY\ARJ.EXE and UTILITY\ARJ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ARJ Shell would recreate the same 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selected Destination path if Full Pathnam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ed in the UnARJ Shell control panel. If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names was not selected, UnARJ Shell woul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s ARJ.EXE and ARJ.DOC to the Destination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ead of extracting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\ARJ.EXE and UTILITY\ARJ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olume Labels - extracts the ARJ file using DOS Volume label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J file was created with them included in i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, the Microsoft Windows 3.1 disk #1 ha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label WIN31DISK1. If you archived that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up purposes using ARJ and included the volu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archived it, UnARJ Shell would re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volume name on the Destination disk if DOS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 was selected in the UnARJ Shell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olumes -  extacts multiple ARJ volumes. This method is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extract disks from floppies to a hard drive.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J volumes are used when a file is too big to f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oppy disk, or you are using ARJ for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up. ARJ splits the file into 2 or more disk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created. The filename extender will be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multiple volumes have been created using ARJ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volume will have the extender ARJ, the second A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hird A02, etc. If Multiple Volum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ed in the UnARJ Shell control panel,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extracted in order. ARJ will prompt you w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options to select from when Listing files. You ca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list or a verbose list. Type in the name of the ARJ file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J File Name text box in the UnARJ Shell control panel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. You will not be able to select a Destination Path when listing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Once you have selected an ARJ file, click on OK to lis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J Shell will go to DOS and list the ARJ file with the op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ARJ will pause after each full screen of text whil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go to the next screen of text. After the listing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Windows and UnARJ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UnARJ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J Shell will create a file called ~UNRJTMP.BAT in your 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ne, otherwise it will be created your Windows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erased when you exit UnARJ Shell. You can delete it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it alone. It will be overwritten the next time UnARJ Sh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