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itW Copyright (c) 1990, 1991 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02/05/91</w:t>
        <w:tab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ontact Dragon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following address and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76006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5-5619 8am to 10pm CDT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W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xitW can display a message before exiting to DOS that has both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cel button so the user can cancel or continue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ing ExitW, the user can pass back an errorlevel cod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user can also set a specific DOS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called EXITWDOS.EXE is used to pars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on the ExitW command line, onc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.  Either an errorlevel code or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using the unique combination of ExitW and ExitW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EXITW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 parameters should be used when running Exit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ExitW as: exitw &lt;command&gt; &lt;command&gt; &lt;command&gt;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veral commands may be specified on the same ExitW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should be preceeded by a dash "-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message&gt; is a string contained within quot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o the user before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box that will be displayed to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ancel and Ok buttons.  If the user presses Canc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W will NOT shut 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quotes are required for the messag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  Example: EXITW -M "Now running Autocad - Click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are required so that the command line dashe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num&gt; is the errorlevel number that should be retur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EXITWDOS.EXE is executed.  This number sh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1 and 200 (an errorlevel code of 200 is used by EXITW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a data fil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EXITW -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tring is an environment variable string that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 changed within the set of current MS-DOS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would be: EXITW -S 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when you run EXITWDOS.EXE, it would set your path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;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no parameters are given on the ExitW command line then Ex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reate a data file.  It will merely cause Window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entry for EXIT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lines should be present in the WIN.INI file for Ex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it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ath&gt; is a full pathname a file where ExitW will store the com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.  (EG. Filename=C:\WINDOWS\EXITW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ntry is not found, then ExitW will save the paramet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EXITW.DAT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: EXITW.INI is included that contains the parame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your favorite text editor to copy them to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lling ExitW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W -M "Exiting Windows" -S PATH=C:\ -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ause ExitW to write to disk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 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ITWDOS is executed, it will parse the dat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W and change the path to equal "C:\" and will return an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EXITWDOS, you MUST specify the location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XITW.  Without this specification, EXITWDOS will no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WDOS C:\WINDOWS\EXITW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XITWDOS to look in the directory \WINDOWS on drive C: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.DAT.  If this file exists, EXITWDOS will parse the fil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  <w:tab/>
        <w:t>- 03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spurious messages when displaying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an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  <w:tab/>
        <w:t>- 02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lined for faster loading and a smalle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  <w:tab/>
        <w:t>- 01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ancel button to the MessageBox and fixed the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WDos was adding a space to the end of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anged the code so that dashes "-" may be used within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  <w:tab/>
        <w:t>- 0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W has been expanded to allow the user to: display a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 to DOS, to set the specific errorlevel cod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back and to set a specific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- 06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