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L107.ZIP - 03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RUN.EXE, CLOSER.EXE, EXITW.EXE and CLEAN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0, 1991 by Dragons Eye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may be copied freely as long as they are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p file.  Note that these programs are NOT FREE.  If you use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gister them.  See the file PRODUCT.INF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 the latest version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EXE allows you to run one or more apps from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Windows.  Also lets you give each app it'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UN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.EXE allows you to close applications as long as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 window. Read CLOSER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.EXE clears the clipboard and globalcompacts memory in order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vailable memory out of Windows.  The current version of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reclaim lost system resources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W.EXE allows you to close down Windows without the Program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arguing about it.  It will also allow you to pa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rrorlevel code or to set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EXITW.TXT for information on using Exi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archive wher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file.  If any are missing please contact Dragon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 EXE     12800 02-05-91   7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 DOC      2464 02-25-91   9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 EXE     11584 02-25-91   8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DOC      5126 03-02-91   9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EXE     10304 03-02-91   9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INI       165 02-05-91   6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DOS EXE      9467 02-05-91   8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3807 02-25-91   9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INF      6456 02-25-91   9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DOC      3754 02-05-91   8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EXE      9392 02-05-91   7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BAT      1013 03-02-91   9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107   DOC      2302 03-02-91   9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please contact Dragon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following address o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voice, available 8am to 10pm CDT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