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9, 1990, 1991  by Dragons Ey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ast Updated: 02/25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r is a small program whose sole purpose is to close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just copy the CLOSER.EXE file to your windows director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it to execute.  A menu is brought up with a list of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windows (including Closer) that may be selected with the 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losed by selecting the "Close Program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r takes less than 8K of memory whil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 please contact Dragons Ey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ollowing address and phon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s Ey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00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, TX  76006-02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17) 265-5619 voice, available 8am to 10pm CDT 7 days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via Compuserve: 76057,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25/91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where the system would seem to lock up when 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r with Clo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5/91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ompiled and streamlined to take up as little memory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so loading as fas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18/90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the window sizes and improved memory usage.  Also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resh button as it 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14/90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Closer for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1/90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which caused closer to go into an infinite loop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ried to close an application which would ask for confi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ancelled the close operation. (as when closing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)  Also modified the listbox routine so that it will not fl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7/89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r now deselects any current selections in the listbox when th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o another window.  This was done so that if another app i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oes not have to worry about closing the wrong window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back to Clo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dio button has been added so that the user can force Closer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listbox.  Closer does not always update the 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when an application is closed and Closer gains the input f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o button is a workaround solution to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24/89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he listbox code so that Closer updates the listbox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