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Edi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Validating Edit Controls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lling Thunde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Hilltop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burn MA 018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7) 938-4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Edit is a custom control for us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t is a superclass of the EDIT clas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ccept or reject different types of keystrok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ccepting numbers but rejecting let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your user interface by allowing the us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type into an edit control only inp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ccording to rul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Edit is a copyrighted software product of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Computing.  It is not in the public domai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evaluate this unregistered copy for 30 day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freely for backup purposes, and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other users for them to evaluat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 after the 30-day evalu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 may obtain a registered copy withou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with free upgrades for one year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Borland dialog box editors, and with no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oyalties, by mailing the enclosed license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 50 (MA residents add 5% sales tax) to: Rolling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20 Hilltop Terrace, Woburn MA 01801.  Sh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United States and Canada, other countri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rates.  Specify 3-1/2 inch or 5-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 Your feedback is encouraged to Rolling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t the above address, or on Compuserve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Platt, #73540,3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Edit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EDT.DLL   A Windows 3.0 DLL containing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put to a ValidEdit box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your path, so Windows can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EDT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EDT.H     A header file to be included in any C or 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need to use ValidEdit controls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your standard head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EDT.LIC   A license application for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Vali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sing a ValidEdi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Edit is implemented as a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may either load it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ibrary(), or Windows will load it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create a ValidEdit box. 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rom the user's point of view, the latter metho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Edit box is created in the same manner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 control box.  You will generally want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box template in your application's .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alided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PAGEBOX DIALOG PRELOAD MOVEABLE DISCARDABLE 22, 17, 14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"PAGE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S_BORDER | WS_CAPTION | WS_DLGFRAME | DS_SYS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   "", IDD_PAGENAME, VALIDEDIT_CLASS, WS_BORDER | WS_CHILD | WS_VISIBLE, 45, 30, 5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PUSHBUTTON "OK"</w:t>
        <w:tab/>
        <w:tab/>
        <w:t xml:space="preserve"> IDOK, 25, 50, 32, 14, WS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BUTTON "CANCEL"</w:t>
        <w:tab/>
        <w:tab/>
        <w:t xml:space="preserve"> IDCANCEL, 83, 50, 32, 14, WS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t this way, you will need to set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see next section) explicitly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s there is currently no way o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tyle parameters directly from a dialog box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rather create the ValidEdit box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use CreateWindowEx,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lidation parameters (see next section)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alided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alidEdit = CreateWindowEx ( IVE_ALPHA, VALIDEDIT_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style, x, y, width, height, hParent, h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stance, lpCreateStruc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etting Validation Ru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Edit box accepts or rejects characte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les that the user gives it.  The rule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rious bits in the ValidEdit box's ExStyle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some rule; the default ExStyle is 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characters will be accepted.  When the Vali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rejects a character, it sends a message to its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parent which character it has rejec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for details on messages).  The Valid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ts ExStyle anew every time it receives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hange validation rules without having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reate the ValidEdit box.  You set the flag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Long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Long (hValidEdit, GWL_EXSTYLE, IVE_ALPHA | IVE_OCTALDIGIT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 may be combined as desired without causing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all combinations make sense.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Edit box applies its validation ru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eck for explicit exclusion (IVE_EXCLUDETHISLIS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the newly-entered character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it is immediately rejected, no matter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ules it might satisfy.  In this way, you c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ccept all hex digits but 'B'.  (WARNING: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and inclusion are case sensitive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hex value 0xB, you must explicitly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B' and 'b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eck for a second decimal point.  If IVE_ONEDEC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style, the character is next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ecimal point, and, if so, whether the Valid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s one.  If it is and it do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fter the first two tests specified above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les are checked in an ord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  The first successful match of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rule terminates the checking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accepted.  Thus, if you speci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_OCTALDIGIT and IVE_HEXDIGIT, values 8-F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pted all the time, so you might as well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VE_OCTALDI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conform to expected edit box behavi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 (CTRL-H, 0x08) and the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7F) are always accepted unless explicit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_HEXDIGIT:  Hexadecimal digits, 0-9 and A-F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_OCTALDIGIT: Octal digits,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_DECIMALDIGIT: Decimal digits,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_ALPHA: Alphabetic characters, A-Z,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_ANYPUNCT:  Punctuation characters,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ANSI C macro ISPUNCT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_ONEDECPOINT:  A maximum of one decimal point.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s are rejected.  Useful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_WHITESPACE:  Whitespace characters,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ANSI C macro ISSPACE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_ANYCNTRL: Characters entered with the CTRL key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satisfies the ANSI C macro ISCNTRL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_INCLUDETHISLIST:  Any character that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ecified by the programmer. 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means of the WM_SETINCLUDE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ext section.  Checking of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_EXCLUDETHISLIST:  Any character that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pecified by the programmer. 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means of the WM_SETEXCLUDE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ext section. Checking of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 This rule is always evaluated first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all the others, even explicit inclu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_INCLUDETHI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_ALPHANUMERIC:  Convenient combination of IVE_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_DECIMALDIGIT described above.  All decimal digit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letters A-Z,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_FLOATINGPOINT: Convenient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_DECIMALDIGIT and IVE_ONEDECPOIN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ntering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Edit control uses three custom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ll the normal messages supported by a stna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.  These messages are defined in VALIDED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VM_INVALI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you by your ValidEdit box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a character.  The user has entered a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form to the validation rul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ram: child window ID of Valid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am: LOWORD is child window handle of Valid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WORD is rejec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VM_SETINCLU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M_SETEXCLUD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essages are sent by the programm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dit box, generally at initialization time.  Th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containing the characters which the Vali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explicitly include or exclude, respectiv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bine the two together, and also combin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idation rules, making (for example) a Valid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pts all hex digits except 9, and also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'$' and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ram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am: LPSTR, pointing to the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include or exclude. This string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ntrol's own data area, so i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calling function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The length of the include/exclude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otherwis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VE_INCLUDETHISLIST and IVE_EXCLUDETHISLI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in the ValidEdit box's ExStyle D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r exclusion to occur.   Sending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trings is necessary, but not su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emporarily disable inclusion and/or exc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turn the appropriate style bits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the storage of the inclusion/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ich will function correctly as previously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the style bit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various software products ar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