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ing this software for $15 gives you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pport.  I will answer all requests from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and help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revisions.  Your registration will entitle you to all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version number changes.  i.e. if you register 1.1r0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to all revisions until the version changes to 1.2r0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leased whenever a bug is fixed or a minor enhancemen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nexpensive upgrades. Registered uses will be able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versions of the softwar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 more reminder boxes.  The reminder box will not appear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tered a valid registration number in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product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y US Mail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2 Box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Crystal, MN 56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dicate the method by which you would like to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.  I can send you your number via GEnie E-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-Mail,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the time you read this, registration of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via Compuserve.  To do so, just type GO SWREG on C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register from the menu. As soon as CIS sends m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 will send you your registration number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