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*** More Sources for Encrypt-It and Mortgage Designer ***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register Encrypt-It and Mortgage Designer with your VISA/M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, or money order through Software Excitement!'s registr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oosing any of the following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Call----800-444-5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Fax-----503-826-8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Write---Software Excite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n: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475 Crater Lake Hw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ntral Point, OR 9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CompuServe members may log on and type GO SE, to acces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itement!'s new Electronic Mall Store, where you can choose option 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your favorite shareware products, including Encrypt-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tgag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-It for DOS or Windows is also available in an internatio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name of WINDEX!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 Graziano,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nhofstrass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0 Buxteh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011 49 41 61 543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 011 49 41 61 532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Jack for the latest pricing information.  The internatio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the USA version except several additional layers of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are substituted for the Data Encryption Standard (DES)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ayers of proprietary encryption are subsituted for DE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y with US government restrictions on exporting this technology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and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