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06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DLLINTR.EXE, a self-extracting ZIP archiv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imothy Adams to supplement his article, "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Function 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