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ooth Technical Service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SOLD "AS IS" AND WITHOUT WARRANTIE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OR ACCURACY OR ANY OTHER WARRANTI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ED OR IMPLIED. THE USER MUST ASSUME THE ENTIRE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THE PROGRAM.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thes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CNV.EXE -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NV.REG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NV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NV.1ST - How to load 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vides a simple method of display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rom one conversion factor to another. It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ient way to modify the value of the first factor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the scroll bar, that results in the mod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value in the second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 are accurate to 12 significant digits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, the result is shown in 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gin, select the "Convert" menu choice. Next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 from which you want to "convert-from". Then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-From factor to be used in the conversion. A men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-up showing all the factors for the category you have selec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 box will now be displayed that lists all the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nvert-To" factors within a list-box. If the list-box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values than will fit, then a scroll bar will also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o assist in selection. Select the required factor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version-Scroll window will now appear sho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nvert-From" factor above the scroll bar and the "Convert-To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tor below. By moving the position of the "thumb"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-bar, a corresponding change in the integer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nvert-From" factor will be made, along with a new compu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"Convert-To" factor. Activating the "Done" butt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conversion window and return you to th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it from the Utility, use the Exit item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selection on the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a selection from the menu, position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required menu choice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category of "Convert-From" factors, positi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cursor over the required category and click the left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"Convert-From" factor from the pop-up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mouse cursor over the required factor and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"Convert-To" factor, either position the mous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ver the required selection, click the left butt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eft-click on the "OK" button, or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required selection and "double-click" the lef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ist box appears with a scroll bar, you may use it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entries. Either click on one of the up/down arrow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list-box window up or down by one selection, 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on the "thumb" within the scroll bar,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button and keep it down, and then "drag" it up or dow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ng other selections into view. Also, a single click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-bar to either side of the current thumb position will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s by a full page in that direction. A single-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"Cancel" button will remove the selection window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enu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just the position of the thumb within the scroll b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croll Conversion Values" window, either click on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s at the ends of the bar to adjust the "Convert-From" f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value of 1, or single-click within the scroll bar o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of the current thumb position to adjust the factor by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10. You can also "drag" the thumb position alo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the scroll bar by positioning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mb, clicking and holding, and then releasing at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. A single-click on the "Done" button will rem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return to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selection from the menu, hold down the Alt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key of the character that is underlin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you want (eg. ALT-C for the "Convert" menu sele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category of "Convert-From" factors, you ca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key of the character that is underlined in th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you want (eg. W for "Weight") or use the up/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position on the required selection and press the "En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"Convert-From" factor from the pop-up menu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either press the key of the character that is underl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election you want (eg. K for "Kilograms") or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/down arrow keys to position on the required sele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"Convert-To" factor, use the up/down arrow keys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n the required selection and press the "Enter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ist box appears with a scroll bar, you may use it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entries. Use the Page-Up and Page-Down keys arrow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selections by a full page in that direction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AB key to position on the Cancel button or use ALT-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selection window and return to the menu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just the position of the thumb within the scroll b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roll Conversion Values" window,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 the "Convert-From" factor by a value of 1.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-Up and Page-Down keys to adjust the factor by a value of 1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"Enter" or ALT-D to remove the window and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                 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H TECHNICAL SERVICES        Compuserve - 73647,2745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 Fawn Ridge Lane,            Prodigy - CFKW23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WALK, CT 06851-1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1.00 - Conversions for Length, Weight, Area, Volu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quid Capacity. Scroll Bar range from 1 to 10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