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of my readers know, I am always looking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rap for the small printer who doesn't have a lot of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to in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piece is on a profit making idea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tried, sometimes it involves compute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t involves computer hardware. This piece is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hen I am reviewing a product I need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get into it and be able to make it do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ays it will do. WinJet 800 was not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dered my copy on a Thursday and by the next Wednes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rrived. I didn't have the time to do anything with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eek because I was getting ready to take a long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want to waste the time with technical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stalled and working until I returned. I di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promotional material to Memphis with me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some parts and studied others while the gals were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ooked great, but as we all know, any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ood to be true, gener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got back to Lufkin mid afternoon Sunday, I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then ran down to the office to check the mail 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d a company after having been gone Thurs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in order, a number of jobs came in, and w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ll be solvent. I decided to start installing WinJet 800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little ahead of the game when I called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was incredibly easy. It took less than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o install the board and the software. However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ok another hour and a half (50 that came with WinJe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ple of hundred Type 1 and TrueType fonts I had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Anyone who isn't afraid of using a screwdriver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ir computer will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t was installed, I had to try it out. When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home at about 11PM, I was tru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WinJet 800? It is a goodie that anyone who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 or III must have. For less than $1,000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er into an 800dpi Postscript printer. If you th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your HP was great, boy have you got someth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. No more Linotronic output and the chemistr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ervice companies for most of your work, simply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plain paper, put it on the copyboard of your platem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nd run the job. Sound too good to be true? Well, mayb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mplifying it a little, but it is dynamite and i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crease the quality of your output if you are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we have one customer who will accept wo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hototypesetter, but will not accept copy off 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Very picky. She has us send that work we do on our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to a service house to get either film or Velox. She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 and I decided to see what she would say about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Jet 800 output. I set it, ran it out on Hammermill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then shot a PMT so it would look like it was on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She accepted the job, we printed it, then a few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her what she thought about it. She said it looked gre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ld her how it was produced. Much of her work is now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ase involves a 132 page souvenir magazine w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naissance Festival. Normally we will set some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hototypesetter and others on either a PC or a Mac. 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 pages camera ready and the pages creat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 on disk and the printer outputs the film for us (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for us to print in house). This year we se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pages - all created in PageMaker 4.0 with all photos in pl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 on plain paper using WinJet 800. The total sav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as $1,403 - almost $500 less than the cost of the Wi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let's get back to the add-on (it's not just a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just hardware; so I will just call it an add-on f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etter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Jet 800 will speed up your printing process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pass the memory in your HP LaserJet II or III and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do most everything that your HP normally doe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th a 386 or 486 with at least 8 meg of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If everything is set up right, it will com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 heartbeat and after the work is composed i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 while it works in the background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it and wait while your document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er, LaserMaster, has excellen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ople are knowledgeable and they don't mind s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you to troubleshoot any problems you might hav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 first started using the add-on, it worked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installed several new Windows programs and m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ent from very fast to taking 32 minutes to prin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had two fairly large graphics on it. That simpl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 contacted LaserMaster's technical support, the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 new scanner software I had installed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in my memory management, we corrected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litch came after I installed Windows 3.1. WinJe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 Another call to tech support let me know that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Jet was needed for it to operate under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at upgrade would be available by mail in about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downloaded immediately from their BBS. I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and was back in business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ill find with WinJet 800 is that you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harper; you gain complete PostScript compatibility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better font handling capability; and you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rom 300 dpi to a true 800x8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can photos and place them in your doc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s and if you really want to get brave and d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lor separations, simply create your documen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ur colors to your HP. Take these pape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oom and shoot a line shot of each one, strip them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uplicator. Your job won't look like it came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 or  Komori, but it certainly will b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or that low-end color work (check out my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lor printing on a duplicator for the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in this area of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Master has done a great job in giving us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increase the quality of our output and the quantit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It is an absolute must for HP LaserJet II, IID,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II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 Stapleton is a 32-year veteran of our industry and ow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p in Lufkin, Texas. He has written numerous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the graphic arts industry; developed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atabase of order-out vendors, Brokering for Prof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cognized authority on the history of printing.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diskette of available articles and software, send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stamped 6x9 envelope with $.75 postage affixed to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ton, 3200 S. John Redditt, Lufkin, TX 75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