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s   a  review  of  the LaserPrinter add-on, WinJet 80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Master Corp,  by  Cy  Stapleton  as  appeared  in  Quick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Jet  800  is a highly sophisticated, but relativeley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on to any HP LaserJet II or III that turns the laserprinter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 dpi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ad the text on screen or print it to your prin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sound, you can turn it  off.  You  can  scroll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 or  page  through  them one page at a time. Type F1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Cy Stapleton's articles, as  well  as  the  previous 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mall  Talk  Column" either are or will be available in this fo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pter entitled "Catalog" to see what is pres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pleton is the Senior Editor for the South Central U.S. for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ing.  His  "Small  Talk" column in Southern Graphics Magaz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industry's most popular columns. Stapleton also doe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s of products of interest to the small to medium size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Southern Graphics and Quick Printing Magazine. His specialty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wo areas - profit centers for the small printer and  the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read  the review, hit ESCAPE. This will return you to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, where you can highlight the article, hit ENTER, and read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