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Dec. 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end messages to another user of a Novell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windows.  It does the same thing as the Novell SEND command for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FREE, please distribut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891-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CAD8060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