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PASS Passw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seph W. Szar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 P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atford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03) 380-0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ASS-written by Joseph W. Szarmach Jr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ASS is shareware.  Thus it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 You are hereby granted permiss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limited time to test its suitabili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you are required to register your cop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upport share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ree files with WIN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A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ASS.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all three files,  you can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a complete copy: The Pic Factory BBS (203) 380-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izing in computer pictures and custom sca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ASS is a DOS program written with a graph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assword protection with the look of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reason it was written in DOS is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a Windows program,  you already have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 which would defeat the purpose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t least EGA to run WINPASS.  Un-ZIP WIN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WINPASS.EXE AND WINPASS.CPS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Winpass will look for 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PASS.CPS) in the C:\WINDOW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PASS,  simply include it in a BAT fil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you wish to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say you would like to have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ot up (whenever your computer is started)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ASS in your AUTOEXEC.BAT prior to starting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Windows Program Manager for example)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DOS manual if you are unfamiliar with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ncluding AUTOEXEC.BAT) and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he password to WINPASS throug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should you choose to use the password "D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ASS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.  You are limited to 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WINPASS will automatically cut your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should you enter more than 8 charact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users from seeing your password,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ECHO OFF or @ECHO OFF (the @ symb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even the command ECHO OFF from being echoed).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not supported on all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OFF command will turn off the echo (display)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ASS will allow you to password individual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Windows,  but will NOT allow you t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ritten FOR Windows, that are run FROM Window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working on a version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ndows programs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word an individual DOS program that 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 create a batch file in the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run is in.  Include the follow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AS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SSWORD is the password you wish to use, 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gram you wish to start af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  When you set up the program item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dd the program and icon to your screen),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S THE PROGRAM TO RUN.  If you wish to BROW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batch file,  don't forget to change the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at program by double clicking on th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execute the batch file.  The first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be WINPASS,  thus 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not entered,  the computer will lock u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 be able to go any fa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R PASSWORD!  After 3 tries,  WINPASS will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lock the computer up.  You will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computer.  WINPASS also disables DOS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like Control C),  so the user (nor you)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solutely cannot remember your password, 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your system (should you use i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 CONFIG.SYS control-C disabler for exa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via Prodigy (DMWX70A), 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.SZARMACH) or directly at the address abov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the author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WIN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ASS includes a 20 second delay to remind (beg)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donating $5.  If you like WINPAS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 your copy.  You will receive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time delay.  Please se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$5) and return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W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5 Nichol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ford,  CT  064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