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windows 3.1 user should know before bu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in 3 1/2 and 5.25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  <w:tab/>
        <w:t>need: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80286 or higher recommend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640k conventional plus 1024 extended m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386 recommend 2048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1 1.2 or 1 1.44 floppy disk drive to load (install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..ega/vga/super vga/xga    no cga but hercules is ok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top is ok if it is gray &amp; black screen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 but recomme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but recommend a adlib/ soundblaster  or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und card....be surprise what you can do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ayes or its compartible modem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ew! recorder, and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orry but connect 4 the game is gone it was replaced by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favorite solitare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