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Information Verions 1.0 - from Advanced Software Developmen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nformation is a window application which runs under Window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eatures include showing the system memory available, how many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he current time.  The program is written by Mcken 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side the SysInfo.zip files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info.exe</w:t>
        <w:tab/>
        <w:tab/>
        <w:t>- the 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doc</w:t>
        <w:tab/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ee, charge or other compensation may be accepted or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out the express written permission of Avdanced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lication is a shareware.  You are free to distribut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files.  Should you find it useful and sui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, we ask you to remit $5 in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6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71 Sandhurst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   M1V 1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we are particulary interested in what type of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confirguation you are using so that further enhanc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be made.  Comments and suggestions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: Mcken Mak 71170, 351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S : to Mak M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ass on your copy of SYSINFO to others, we ask that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riginal files from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to William Mak for the help of produc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cken Mak, AS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pril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