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ADME.TXT: List of files and installation instructions            08-Apr-9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bCs w:val="false"/>
          <w:i w:val="false"/>
          <w:iCs w:val="false"/>
          <w:caps w:val="false"/>
          <w:smallCaps w:val="false"/>
          <w:strike w:val="false"/>
          <w:dstrike w:val="false"/>
          <w:outline w:val="false"/>
          <w:vanish w:val="false"/>
          <w:sz w:val="20"/>
          <w:szCs w:val="20"/>
        </w:rPr>
        <w:t>WINSINCE</w:t>
      </w:r>
      <w:r>
        <w:rPr>
          <w:b w:val="false"/>
          <w:bCs w:val="false"/>
          <w:i w:val="false"/>
          <w:iCs w:val="false"/>
          <w:caps w:val="false"/>
          <w:smallCaps w:val="false"/>
          <w:strike w:val="false"/>
          <w:dstrike w:val="false"/>
          <w:outline w:val="false"/>
          <w:vanish w:val="false"/>
          <w:sz w:val="20"/>
          <w:szCs w:val="20"/>
        </w:rPr>
        <w:t xml:space="preserve"> Version 1.2</w:t>
        <w:tab/>
        <w:tab/>
        <w:t>Copyright 1993 Rob Huenik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ab/>
        <w:t>68 Fox Mill Crescent, London, Ontari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gistration: $20</w:t>
        <w:tab/>
        <w:tab/>
        <w:t>Canada, N6J 2B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519-471-033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ab/>
        <w:t>Compuserve 70162,152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SINCE is a customizable Windows file processing utility that searches for files and performs definable actions on the list of files. It is able to run both DOS programs and commands as well as Windows programs. It is an excellent utility for power users, programmers, and network administrato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ll help is available within the program. An Ascii version of the help is available as WinSince.tx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Since now supports VGA resolution and high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are running an older version of WinSince (previously call Since version 1.01)  you will need to delete the old Since.dll, Since.exe and Since.hlp files. By deleting the older since.dll file you will avoid "sub or function not defined" erro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older version also used Vbrun100.dll while you will need Vbrun200.dll for version 1.1 and later. Vbrun200.dll can be found on the distribution disk, and should normally be in your \Windows\System 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To install, run the SETUP.EXE program. This will prompt you for the directory</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to put WINSINCE into, and copy the files to the appropriate directori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rton Desktop Installation Noti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mall problem in the MicroSoft Setup Kit with NDW can result in a DDE message following a successful installation: "An application using DDE did not respond to the system's exit command". If you see this message, click on the CLOSE button. This problem does not affect the installation or the running of WinSince. My apologies for this probl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ew features in version 1.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ick Start tutorial help se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int and click file button assignment; it's fun and eas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uble click on file name to run associated progra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Options for getting files when starting, and warning before running doubl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licked fil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action definition can be cleared by double click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wo-size edit screen (summary and editing detail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creen layout was modified slightly to allow use under VG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last position of the program on the screen is retained for the next sess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iles need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are 8 files required for running WinSince.ex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WinSince.ex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2)  WinSince.hlp  </w:t>
        <w:tab/>
        <w:t>(must be on the path, or in the working 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  Since.dll     </w:t>
        <w:tab/>
        <w:t>(usually in the \Windows\System sub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ab/>
        <w:t xml:space="preserve"> must be on the path, or in the working 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  Since.ini     </w:t>
        <w:tab/>
        <w:t xml:space="preserve">(usually in the Windows subdirectory, on a network thi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xml:space="preserve"> can be in the same directory as the end user's vers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xml:space="preserve"> of win.ini)</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5)  Sincerun.bat  </w:t>
        <w:tab/>
        <w:t>(must be on the path, or in the working 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ab/>
        <w:t xml:space="preserve"> is put into the \Windows sub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6)  Sincecls.pif  </w:t>
        <w:tab/>
        <w:t>(must be on the path, or in the working 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ab/>
        <w:t xml:space="preserve"> is put into the \Windows sub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7)  SS3D2.vbx     </w:t>
        <w:tab/>
        <w:t>(usually in the \Windows\System sub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ab/>
        <w:t xml:space="preserve"> must be on the path, or in the working directory;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ab/>
        <w:t xml:space="preserve"> this is the Sheridan 3D Widget Runti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8)  Vbrun200.dll  </w:t>
        <w:tab/>
        <w:t>(usually in the \Windows\System sub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ab/>
        <w:t xml:space="preserve"> must be on the path, or in the working 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ab/>
        <w:t xml:space="preserve"> part of Visual Basic 2.0 runti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are three additional fil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9) WinSince.txt  </w:t>
        <w:tab/>
        <w:t>(Ascii version of the WinSince.hl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0) WinSince.doc  </w:t>
        <w:tab/>
        <w:t>(a Word version of the WinSince.hl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1) Readme.txt    </w:t>
        <w:tab/>
        <w:t>(this fi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stribution disk setup versus Bulletin board setu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ETUP.EXE program uses SETUP.LST to check which special files are needed for Setup. The supplied SETUP.LST (a copy of SETUP.DSK) is for distribution by disk and expects to find and install VBRUN200.DLL. The version of SETUP.LST needed for a bulletin board or persons that already have VBRUN200.DLL is in SETUP.BBS.  If you are planning to upload WINSINCE to a bulletin board then copy SETUP.BBS to SETUP.LST. This will avoid needing to upload VBRUN200.DLL (which the BBS has already) and avoid an error when SETUP.EXE tries to find VBRUN200.DLL. WinSince is already on Compuserve as WINSNC.ZI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22T21:11:00Z</cp:lastPrinted>
  <cp:revision>0</cp:revision>
  <dc:subject/>
  <dc:title/>
</cp:coreProperties>
</file>