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0, 1991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allows you to run a program maximized,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ze, hidden, or at specified coordinat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can run up to ten programs from your WIN.IN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2</w:t>
        <w:tab/>
        <w:t xml:space="preserve">    [December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added the option to startup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 in which the program being ru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3</w:t>
        <w:tab/>
        <w:t xml:space="preserve">    [December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3 added the option to run up to ten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IN.INI file.  (Please see below under: Using RunPr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4</w:t>
        <w:tab/>
        <w:t xml:space="preserve">    [December 27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d a bug in version 1.03 which caused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Unrecoverable Application Errors when run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5</w:t>
        <w:tab/>
        <w:t xml:space="preserve">    [Dec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d a bug in version 1.04 which caused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incorrectly when coordinates and a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pecified.  RunProg now func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 that problems you may have experienced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were due to bugs in RunProg, not with any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ecific program.  But, just in case, RunPr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with programs such as Excel, Word For Windows,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itpad, Paintbrush, Notepad, and many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educes the amount of memory needed by Run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llows you to run up to 25 programs at specifi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Run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a new program in the Program Manager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.. New..., select "Program Item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rectory&gt;RUNPROG.EXE [xxx] &lt;Program Name&gt; &lt;file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  <w:tab/>
        <w:t>directory</w:t>
        <w:tab/>
        <w:t>= directory in which RUNPRO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</w:t>
        <w:tab/>
        <w:tab/>
        <w:t>= size at which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Name</w:t>
        <w:tab/>
        <w:t>= name of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directory</w:t>
        <w:tab/>
        <w:t>= directory in which to st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rectory which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lect File...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rogram you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RunProg is located in C:\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WORD.EXE which is located in D:\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t maximized and have it star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C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RUNPROG.EXE [Max] D:\WORD\WORD.EXE C: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specify a file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K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correct icon for the program you have enter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.. Properties..., select "Change Icon" and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Program Name&gt;, where, continu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:\WORD\WO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"view next" until you see the appropriate ico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dify an old program in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File... Properties...,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you want to run is in your PATH, you nee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path of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Prog From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can run up to ten files from your WIN.IN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you specify.  Note that you can still use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rogram Manager if you run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.INI file.  To use RunProg from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place RUNPROG.EXE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WIN.INI file.  If you have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separate them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un RunProg before, find the section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own as [RunProg].  If you have not run RunPro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 run RunProg once from the Program Manag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will create its section, or you can create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section for RunProg, go to the bottom of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un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you must list the files that you want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  You may list up to ten fil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X=[Size]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ed to run three programs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1=[Max] 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2=[Min] C:\WINDOWS\TERM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3=[Norm] C:\WINDOWS\PBRU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hanges that you make to the WIN.INI file and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; the programs you have entered will be run at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PROG.EXE, you must specify the way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un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ax]</w:t>
        <w:tab/>
        <w:t xml:space="preserve">        Shows the program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in]</w:t>
        <w:tab/>
        <w:t xml:space="preserve">        Shows the program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Norm]</w:t>
        <w:tab/>
        <w:tab/>
        <w:t>Shows the program in its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de]</w:t>
        <w:tab/>
        <w:tab/>
        <w:t>Runs the program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X Y Width Height]  Shows the program at specified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must have brackets around it.  It may be in upper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combina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RunProg with no parameters, a scree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scribes RunProg's options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f you run a program hidden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visible.  This option is useful fo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ke no user input but perform a certai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lose themselves.</w:t>
        <w:tab/>
        <w:t>If you are using this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pplication, make sure that in the application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at the application's window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terminates.  If you run a DOS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close itself, you may have trouble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specified size option," you must specify fou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coordinate, the Y coordinate, the Width, and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ordinates are specified incorrectly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the defaul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run should be specified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specifying coordinat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'POS.EXE' is available as a separate program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ShareWare library or BBS from which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will tell you the coordinates of the mouse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window, which is useful when specifying coordinat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find Pos, you can order it directly from me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.75</w:t>
        <w:tab/>
        <w:tab/>
        <w:t>for 5 1/4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.75</w:t>
        <w:tab/>
        <w:tab/>
        <w:t>for 3 1/2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.00</w:t>
        <w:tab/>
        <w:tab/>
        <w:t>if you would like to register Pos when order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four to six weeks for delivery.  See below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 and suggestions (with or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) would be greatly appreciated.</w:t>
        <w:tab/>
        <w:t>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30 Mass. Ave.</w:t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X:</w:t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:</w:t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:</w:t>
        <w:tab/>
        <w:tab/>
        <w:t>1:101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Ru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of RunProg which do not ha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message are available for $10.00 + $2.75 for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, $4.75 for 3 1/2 inch.  You will be able to receiv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, CompuServe, Fido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RunProg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 to Scott McIntosh who was a great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this program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ur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Prog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Run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