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Blox DDE Client Utility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E Client Utility allows you to initi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E conversations with any number of applications ac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E servers in your Windows Environment. It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of establishing the conversation, requesting and po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ems, setting and unsetting of advisories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specific commands. Multiple instances of the D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can be invoked with each being able to track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set of convers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ont-end to the DDE Client utility uses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D custom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ing distributed as free Enjoy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Softblox DDE Client Utility on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Copy SBIDDU.EXE and SBIDDU.HLP to a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 Copy SBICTLW.DLL to a Windows System director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ndows or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rectory specifi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of the other EnjoyWare utilities from Soft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version of our Custom Controls DLL (SBICTLW.D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pick the copy with the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Install DDE Client in a Softblox Program Group or 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Group of your choice, using the "New..."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just run the DDE Client program from the "Ru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Online Help is available for the DDE Client Utility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used internally for testing and/or exerci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ized DDE servers. Some of the information suppl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is specific to thes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Further information on your system setup and on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obtained from the "About..." selection under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DE Cli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blox is a firm of intense industry veterans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systems and client-server development to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OS/2 environments. Special emphasis is on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and high-throughput transaction processing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BM's VM and MVS host environments including SQL/DS and DB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BM and SQL Server. We provide tools for performanc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and passive connections using DDE and/or O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libraries providing Remote Procedure Call capabilit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f dynamic and static SQL access to remote servers/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blox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8 Oak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tington, NY 1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# (Voice &amp; Fax) (516) 424-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Acct: 76477,3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