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will be placed on our mail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egasus Products and upgrade notices of Wor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is form along with your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asus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eres, MO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register by phone using your Mastercard or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dvanced Support Group at 314-256-3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</w:t>
        <w:tab/>
        <w:t xml:space="preserve">World Time Registrations @ $10.00 each </w:t>
        <w:tab/>
        <w:t xml:space="preserve">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by ( )Check</w:t>
        <w:tab/>
        <w:t>( )MC</w:t>
        <w:tab/>
        <w:t xml:space="preserve"> ( )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# ____________________________ Exp.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of Cardholder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ity _______________________ State ____</w:t>
        <w:tab/>
        <w:t>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(______)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